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 przyłączeń do sieci cieplnej na terenie miasta Gliwic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6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1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do budynku  mieszkalnego B przy ul. Daszyńskiego  inwestycji Renner – działka nr 235/2 obręb Nowe Miasto oraz do budynków przy </w:t>
              <w:br/>
              <w:t>ul. Daszyńskiego 58 i 6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Zadanie 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do budynku nr 1 inwestycji Murapol przy ul. Kozielskiej – etap I – teren działki nr 97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Zadanie 3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>Osiedlowa  sieć ciepłownicza w Gliwicach Sośnicy – Etap 3B, w rejonie ulic: Skarbnika i Stabika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danie 4.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Przyłącze sieci cieplnej do budynku przy         ul. Kilińskiego 26 wraz </w:t>
              <w:br/>
              <w:t>z przyłączami do budynków przy                ul. Kilińskiego i Piastow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</w:rPr>
              <w:t>Zadanie 5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ieć ciepłownicza wraz z przyłączami do budynków mieszkalnych przy </w:t>
              <w:br/>
              <w:t>ul. Jowisza 1-7, Saturna 1-7 i 6-12               i Centaura 2-8 wraz z przyłączem do budynku przy ul. Jowisza 2-10 (likwidacja WT6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Zadanie 6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 xml:space="preserve">Przyłącze sieci cieplnej do projektowanych budynków mieszkalnych przy                          ul. Samotnej, Kujawskiej, Górnej, Św. Jac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( imię i nazwisko/pieczątka)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ZAWARTOŚĆ  OFER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……………………………</w:t>
      </w:r>
      <w:r>
        <w:rPr/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 xml:space="preserve">................................................................................................................... </w:t>
      </w:r>
      <w:r>
        <w:rPr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7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3:00Z</dcterms:created>
  <dc:creator>Klaudia Grajpel</dc:creator>
  <dc:description/>
  <cp:keywords/>
  <dc:language>en-US</dc:language>
  <cp:lastModifiedBy>R.Uramowska</cp:lastModifiedBy>
  <cp:lastPrinted>2018-10-12T08:21:00Z</cp:lastPrinted>
  <dcterms:modified xsi:type="dcterms:W3CDTF">2018-11-16T11:22:00Z</dcterms:modified>
  <cp:revision>14</cp:revision>
  <dc:subject/>
  <dc:title>DZ/2/70/06</dc:title>
</cp:coreProperties>
</file>