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–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……………………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tym za wykonanie powłoki ceramicznej GreenEco-S  (koszt opcjonalny – wybór należy do inwestor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adium zostało wniesione w dniu ………………….. w formie…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9/2018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58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8-02-12T11:39:00Z</dcterms:modified>
  <cp:revision>6</cp:revision>
  <dc:subject/>
  <dc:title>DZ/2/      /03</dc:title>
</cp:coreProperties>
</file>