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Warunki cenowe Oferent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</w:t>
      </w:r>
    </w:p>
    <w:p>
      <w:pPr>
        <w:pStyle w:val="Heading2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>Przeglądy konserwacyjne i usuwanie usterek systemów</w:t>
      </w:r>
    </w:p>
    <w:p>
      <w:pPr>
        <w:pStyle w:val="Heading2"/>
        <w:spacing w:lineRule="auto" w:line="240"/>
        <w:ind w:left="720" w:hanging="0"/>
        <w:rPr>
          <w:i/>
          <w:i/>
        </w:rPr>
      </w:pPr>
      <w:r>
        <w:rPr/>
        <w:t>analizy spalin dla kominów WR-25 i WP-70 instalacji IOS i kotłowni WP-70”</w:t>
      </w:r>
    </w:p>
    <w:p>
      <w:pPr>
        <w:pStyle w:val="Podpispodobiektem"/>
        <w:rPr>
          <w:i/>
          <w:i/>
        </w:rPr>
      </w:pPr>
      <w:r>
        <w:rPr>
          <w:rFonts w:eastAsia="CG Times"/>
          <w:i/>
        </w:rPr>
        <w:t xml:space="preserve">    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Indent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u w:val="single"/>
        </w:rPr>
        <w:t>Zakres 1. Wykaz obowiązkowych czynności konserwacyjnych przewidzianych  dla systemu AMS zainstalowanych na kominach WP i WR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674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yp przeglądu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zczegółowy zakres prac</w:t>
            </w:r>
          </w:p>
        </w:tc>
      </w:tr>
      <w:tr>
        <w:trPr>
          <w:trHeight w:val="43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Przegląd półroczny jednego systemu AM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1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Zaznajomienie się z wpisami w księdze eksploatacji emitora     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u w:val="single"/>
              </w:rPr>
            </w:pPr>
            <w:r>
              <w:rPr>
                <w:rFonts w:cs="Calibri" w:ascii="Calibri" w:hAnsi="Calibri"/>
                <w:sz w:val="18"/>
                <w:u w:val="single"/>
              </w:rPr>
              <w:t>Sprawdzenie szczelności układów pomiarowych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Kontrola sond poboru gazu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a)sprawdzenie działania kołnierza grzewczego.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)sprawdzenie szczelności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)kontrola filtrów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Sprawdzenie przewodów poboru gazu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)kontrola regulacji temperatury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b)kontrola zanieczyszczenia przewodów ( ewentualne czyszczenie)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) sprawdzenie szczelności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Kontrola czystości optyki, układu podmuchu i filtrów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Kontrola kontenera analizy spalin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) sprawdzenie temperatury w kontenerze oraz działanie klimatyzacji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Sparwdzenie chłodnicy 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a)kontrola temperatury rzeczywistej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b)kontrola przyłączy gazowych.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6.Sparwdzenie pomp kondensatu 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)kontrola działania pomp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.Kontrola wkładu filtra dokładnego( ewentualna wymiana)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.Kontrola działania pomp membranowych N5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)kontrola membrany pompy i szczelności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.Sprawdzenie działanie rotametrów z zaworami regulacyjnymi.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10.Sprawdzenie awaryjnego zespołu sygnalizacyjnego.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. Kalibracja pyłomierza na odcinku bezpyłowym raz w roku do końca września każdego roku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.Przeprowadzenie sprawdzenie przyrządem pomiarowym posiadającym aktualny certyfikat kalibracji  wskazań czujnika ciśnienia i temperatury w emitorze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Dokonanie stosownych wpisów w księdze eksploatacji emitora    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ypisanie Checklisty przygotowanej i akceptowanej przez zamawiającego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ykonania  serwisu zdjęciowego instalacji w wybranych punktach wskazanych przez zamawiającego oraz przekazanie Zamawiającemu wersji cyfrowych do Archiwów na bieżąco po zakończonym przeglądzie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zegląd miesię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dnego systemu AM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>2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aznajomienie się z wpisami w księdze eksploatacji emitora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 Sprawdzenie szczelności układów pomiarowych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 Sprawdzenie sond poboru gazu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) kontrola regulacji temperatury przewodów grzewczych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Sparwdzenie chłodnicy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) kontrola temperatury rzeczywistej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) kontrola przyłączy gazowy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 xml:space="preserve">4. Kontrola wizualna pomp kondensatu.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)Kontrola wizualna wkładu filtra dokładnego (ewentualna wymiana)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)Kontrola pracy pomp membranowych N5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)sprawdzenie regulacyjności przepływu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.Wizualna kontrola zespołu sygnalizacyjnego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. Wymiana materiałów eksploatacyjnych wg potrzeb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. Kontrola wizualna przepływomierza i wyświetlanych. Parametrów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.Kontrola obudów elementów AKP , przyłączy elektrycznych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11.Prowadzenie procedury QAL3 analizatora gazowego  jak i pyłomierza  w obecności elektromechaników zamawiającego. W przypadku analizatora  na gazach wzorcowych zamawiającego.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) ewentualna wymiana uszczelnień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) ewentualna wymiana, uzupełnienie  zaczepów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Dokonanie stosownych wpisów w księdze eksploatacji emitora  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ypisanie Checklisty przygotowanej i akceptowanej przez zamawiającego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c)ewentualne czyszczenie luster pyłomierza Durag ( na życzenie inwestora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d)ewentualne czyszczenie sond ultradźwiękowych Durag ( na życzenie inwestora)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ykonania  serwisu zdjęciowego instalacji w wybranych punktach wskazanych przez zamawiającego oraz przekazanie Zamawiającemu wersji cyfrowych do Archiwów na bieżąco po wykonaniu miesięcznego przeglądu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Połączenia kołnierzowe króćców pomiarowych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2.Połączenia węży przedmuchowych.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Widok kondycji węży przedmuchowych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Widok króćca czujnika temperatury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 xml:space="preserve">5.Widok króćca przetwornika ciśnienia  i przetwornika ciśnienia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u w:val="single"/>
              </w:rPr>
              <w:t>Uwaga:</w:t>
            </w:r>
            <w:r>
              <w:rPr>
                <w:rFonts w:cs="Calibri" w:ascii="Calibri" w:hAnsi="Calibri"/>
                <w:sz w:val="18"/>
              </w:rPr>
              <w:t xml:space="preserve"> w przypadku przeglądu półrocznego dla komina żelbetowego kotłowi WP-70 w miesiącu maj-czerwiec  planowany będzie demontaż aparatury kontrolno - pomiarowej z galerii komina zakonserwowanie  na czas postoju u zamawiającego określając warunki bezpiecznego przechowywania oraz zakonserwowanie na czas postoju analizatora spalin i drogi poboru próbki gazu. 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25pt" to="98.9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</w:rPr>
              <w:t>Półroczny przegląd przepływomierza spali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3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godnie z instrukcją DTR dla DURAG –D-FL 200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 szczególność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1. kontrola wyświetlanych parametrów przepływomierza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2. demontaż sond, sprawdzenie stanu przetworników,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 czyszczenie(oględziny króćców)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 sprawdzenie działania dmuchawy, wydatku powietrz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5. sprawdzenie stanu filtra (ewentualna wymiana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Wypisanie Checklisty przygotowanej i akceptowanej przez zamawiającego.</w:t>
            </w:r>
          </w:p>
        </w:tc>
      </w:tr>
      <w:tr>
        <w:trPr>
          <w:trHeight w:val="42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runtowna kalibracja analizatora gazem wzorcowym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 żądanie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4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trHeight w:val="53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erowanie pyłomierza na odcinku bezpyłowym na terenie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>5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 xml:space="preserve">Cena netto w zł ( bez kosztów wymienionych materiałów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cs="Calibri" w:ascii="Calibri" w:hAnsi="Calibri"/>
        </w:rPr>
        <w:t>eksploatacyjnych i gazów wzorcowych)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</wp:posOffset>
                </wp:positionV>
                <wp:extent cx="1632585" cy="3708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37080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99pt;margin-top:3.15pt;width:128.5pt;height:29.15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numer 1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37465</wp:posOffset>
                </wp:positionV>
                <wp:extent cx="1632585" cy="3708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37080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99pt;margin-top:2.95pt;width:128.5pt;height:29.15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danie numer 2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1632585" cy="3708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37080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99pt;margin-top:0.5pt;width:128.5pt;height:29.15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danie numer 3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61925</wp:posOffset>
                </wp:positionV>
                <wp:extent cx="1632585" cy="3708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37080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99pt;margin-top:12.75pt;width:128.5pt;height:29.15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danie numer 4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632585" cy="3708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37080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99pt;margin-top:4.9pt;width:128.5pt;height:29.15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danie numer 5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</w:t>
      </w:r>
      <w:r>
        <w:rPr>
          <w:rFonts w:cs="Calibri" w:ascii="Calibri" w:hAnsi="Calibri"/>
        </w:rPr>
        <w:t>Cena netto w zł</w:t>
      </w:r>
    </w:p>
    <w:p>
      <w:pPr>
        <w:pStyle w:val="Tekstpodstawowywcity3"/>
        <w:ind w:left="0" w:hanging="0"/>
        <w:rPr>
          <w:rFonts w:ascii="Calibri" w:hAnsi="Calibri" w:cs="Calibri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1960</wp:posOffset>
                </wp:positionH>
                <wp:positionV relativeFrom="paragraph">
                  <wp:posOffset>28575</wp:posOffset>
                </wp:positionV>
                <wp:extent cx="1621790" cy="345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34560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234.8pt;margin-top:2.25pt;width:127.65pt;height:27.15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sz w:val="24"/>
          <w:szCs w:val="24"/>
        </w:rPr>
        <w:t>Zadanie numer  6 koszty 1 roboczogodziny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Tekstpodstawowywcity3"/>
        <w:ind w:left="0" w:hanging="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</w:t>
      </w:r>
      <w:r>
        <w:rPr>
          <w:rFonts w:cs="Calibri" w:ascii="Calibri" w:hAnsi="Calibri"/>
          <w:color w:val="000000"/>
          <w:sz w:val="24"/>
          <w:szCs w:val="24"/>
        </w:rPr>
        <w:t xml:space="preserve">podczas usuwania usterek                                               </w:t>
      </w:r>
    </w:p>
    <w:p>
      <w:pPr>
        <w:pStyle w:val="Tekstpodstawowywcity3"/>
        <w:tabs>
          <w:tab w:val="clear" w:pos="708"/>
          <w:tab w:val="left" w:pos="567" w:leader="none"/>
          <w:tab w:val="left" w:pos="709" w:leader="none"/>
        </w:tabs>
        <w:ind w:left="577" w:hanging="0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Tekstpodstawowywcity3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Stawki ryczałtowe określone w zadaniach 1 do 6  zawierają następujące koszty:</w:t>
      </w:r>
    </w:p>
    <w:p>
      <w:pPr>
        <w:pStyle w:val="Tekstpodstawowywcity3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color w:val="000000"/>
          <w:sz w:val="24"/>
          <w:szCs w:val="24"/>
        </w:rPr>
        <w:t xml:space="preserve">-  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 </w:t>
      </w:r>
      <w:r>
        <w:rPr>
          <w:rFonts w:cs="Calibri" w:ascii="Calibri" w:hAnsi="Calibri"/>
          <w:color w:val="000000"/>
          <w:sz w:val="24"/>
          <w:szCs w:val="24"/>
        </w:rPr>
        <w:t>czas pracy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5954" w:leader="none"/>
        </w:tabs>
        <w:ind w:left="709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- </w:t>
        <w:tab/>
        <w:t>czas dojazdu personelu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- </w:t>
        <w:tab/>
        <w:t>dzienne diety,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ind w:left="709" w:hanging="283"/>
        <w:jc w:val="both"/>
        <w:rPr/>
      </w:pPr>
      <w:r>
        <w:rPr>
          <w:rFonts w:cs="Calibri" w:ascii="Calibri" w:hAnsi="Calibri"/>
          <w:color w:val="000000"/>
        </w:rPr>
        <w:t>-</w:t>
        <w:tab/>
        <w:t>koszty używania specjalistycznych narzędzi oraz sprzętu pomiarowego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883910" cy="1270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5pt;width:463.2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Calibri" w:ascii="Calibri" w:hAnsi="Calibri"/>
          <w:b/>
          <w:bCs/>
          <w:u w:val="single"/>
        </w:rPr>
        <w:t>Zakres 2. Części zamienne materiałów eksploatacyjnych, szybko zużywających się dla jednego    systemu  na jeden rok eksploatacji zapewnianych przez wykonawcę.</w:t>
      </w:r>
    </w:p>
    <w:p>
      <w:pPr>
        <w:pStyle w:val="TextBodyIndent"/>
        <w:spacing w:lineRule="auto" w:line="24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4371"/>
        <w:gridCol w:w="2376"/>
      </w:tblGrid>
      <w:tr>
        <w:trPr>
          <w:trHeight w:val="78" w:hRule="atLeas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zęści zamienne materiałów eksploatacyjnych, szybko zużywających się dla jednego systemu na jeden rok eksploatacji które będą obowiązywać podczas trwania umowy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</w:t>
            </w:r>
            <w:r>
              <w:rPr>
                <w:rFonts w:cs="Calibri" w:ascii="Calibri" w:hAnsi="Calibri"/>
                <w:sz w:val="18"/>
              </w:rPr>
              <w:t>Cena EURO netto</w:t>
            </w:r>
          </w:p>
        </w:tc>
      </w:tr>
      <w:tr>
        <w:trPr>
          <w:trHeight w:val="6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Zestaw naprawczy głowicy poboru gazu ( 2 szt. 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kład filtra F-2T (  2szt. 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kład filtra CLF  (  2szt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rki do pompki perystaltycznej ( 2szt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rężynki do pompki perystaltycznej ( 2szt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łowiczka do pompki SR 25 (2szt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awór do pompki N5 (2szt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embrana do pompki N5 (1szt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-ring do pompki N5 (2szt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tr KL-13 (1 szt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Uszczelki króćców pyłomierzy (2szt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kład filtra dmuchawy pyłomierza (2szt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kład filtra dmuchawy przepływomierza (1szt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Czujnik tlenu –elektrochemiczny (1szt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810</wp:posOffset>
                </wp:positionH>
                <wp:positionV relativeFrom="paragraph">
                  <wp:posOffset>119380</wp:posOffset>
                </wp:positionV>
                <wp:extent cx="1509395" cy="3714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37152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340.3pt;margin-top:9.4pt;width:118.8pt;height:29.2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</w:t>
      </w:r>
      <w:r>
        <w:rPr>
          <w:rFonts w:cs="Calibri" w:ascii="Calibri" w:hAnsi="Calibri"/>
          <w:b/>
        </w:rPr>
        <w:t>Razem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punktowana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6520</wp:posOffset>
                </wp:positionH>
                <wp:positionV relativeFrom="paragraph">
                  <wp:posOffset>91440</wp:posOffset>
                </wp:positionV>
                <wp:extent cx="5883910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6pt;margin-top:7.2pt;width:463.2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color w:val="000000"/>
          <w:szCs w:val="24"/>
          <w:u w:val="single"/>
        </w:rPr>
        <w:t>Zakres 3. Dostawy części zamiennych nie wymienionych w cenniku zostaną wykonane w oparciu o następującą kalkulację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Cm = (Km + Kc + Ko) </w:t>
      </w:r>
      <w:r>
        <w:rPr>
          <w:rFonts w:cs="Arial" w:ascii="Arial" w:hAnsi="Arial"/>
          <w:color w:val="000000"/>
          <w:spacing w:val="-3"/>
          <w:sz w:val="22"/>
          <w:szCs w:val="22"/>
        </w:rPr>
        <w:t>×</w:t>
      </w:r>
      <w:r>
        <w:rPr>
          <w:rFonts w:cs="Arial" w:ascii="Arial" w:hAnsi="Arial"/>
          <w:color w:val="000000"/>
          <w:sz w:val="22"/>
          <w:szCs w:val="22"/>
        </w:rPr>
        <w:t xml:space="preserve"> Kz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gdzie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Cm – cena netto części lub materiału dla Zamawiającego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800" w:leader="none"/>
        </w:tabs>
        <w:ind w:left="900" w:hanging="1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Km – faktyczny koszt zakupu części od poddostawcy wg załączonej faktury VAT 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800" w:leader="none"/>
        </w:tabs>
        <w:ind w:left="900" w:hanging="11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ykonawcy,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Kc, Ko – udokumentowane koszty cła i odprawy celnej,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126365</wp:posOffset>
                </wp:positionV>
                <wp:extent cx="1621790" cy="345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34560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159.5pt;margin-top:9.95pt;width:127.65pt;height:27.15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 xml:space="preserve">Kz – koszt zakupu = </w:t>
        <w:tab/>
        <w:t xml:space="preserve">                        </w:t>
        <w:tab/>
        <w:t xml:space="preserve">     </w:t>
      </w:r>
      <w:r>
        <w:rPr>
          <w:rFonts w:cs="Arial" w:ascii="Arial" w:hAnsi="Arial"/>
          <w:b/>
          <w:color w:val="000000"/>
          <w:szCs w:val="24"/>
        </w:rPr>
        <w:t>%</w:t>
      </w:r>
    </w:p>
    <w:p>
      <w:pPr>
        <w:pStyle w:val="Tekstpodstawowywcity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apunktowana2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195</wp:posOffset>
                </wp:positionH>
                <wp:positionV relativeFrom="paragraph">
                  <wp:posOffset>79375</wp:posOffset>
                </wp:positionV>
                <wp:extent cx="5883910" cy="1270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5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6.25pt;width:463.3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apunktowana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punktowana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punktowana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punktowana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punktowana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punktowana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punktowana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punktowana2"/>
        <w:rPr/>
      </w:pPr>
      <w:r>
        <w:rPr/>
        <w:t xml:space="preserve">Cennika części zamiennych obowiązujących podczas trwania umowy . 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780"/>
        <w:gridCol w:w="1260"/>
      </w:tblGrid>
      <w:tr>
        <w:trPr>
          <w:trHeight w:val="3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az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na euro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kład filtra S-2K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Wkład filtra F-2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kład filtra C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kład filtra SP-2K do SP210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Przedfiltr 220mm 2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Uszczelka 30 do filtra son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Oring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Oring 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Oring 94 do SP210-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estaw oringów do SP210-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Uszcz. do grzania SP210-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Uszcz. na króciec  DN65 sondy gaz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rki do SR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rężynki do SR-25 zesta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łowiczka do SR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8"/>
              </w:rPr>
              <w:t>Zwór do pompki N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embrana do pompki N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-ring do pompki N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awór do pompki N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mbrana do pompki N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-ring do pompki N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awór do pompki N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embrana do pompki N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-ring do pompki N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ntroler FA-1.2 bi ( przepływ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8"/>
              </w:rPr>
              <w:t>Czujnik pzrepływu FA-1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załka sondy SP-2000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załka sondy SP-210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rmostat sondy SP-2000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rmostat sondy SP-21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mpka N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mpka N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mpka perystaltyczna do SR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otametr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otametr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otametr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ymiennik ciepłą do EC-G szkl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ymiennik ciepła do chłodnicy EC z PZ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acisk wkładów filtracyjnych CLF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zkło filtra typu F-240-D/F(CLF-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zkło filtra typu F-120G (standar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ąż teflonowy 50m 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łączka przelotowa 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łączka na zawór G1/4 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łączka na pompkę G1/8 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rójnik 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ntroler wilgoci LA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zujnik wilgoci L-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ężyk novoprene 1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8"/>
                <w:highlight w:val="lightGray"/>
              </w:rPr>
              <w:t>JTC</w:t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estaw eksploatacyjny do sond JES-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kład filtra 0,2 mikrona do sondy JES-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ing A do sondy JES-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ing B do sondy JES-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Uszczelka do filtra sondy JES-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lement grzewczy do JES-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rmopara do JES-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łyta elektroniki do JES-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estaw 5 sztuk pompek perystal. Do J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kład do konwertera NOx węg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highlight w:val="lightGra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87450</wp:posOffset>
                      </wp:positionH>
                      <wp:positionV relativeFrom="paragraph">
                        <wp:posOffset>-3175</wp:posOffset>
                      </wp:positionV>
                      <wp:extent cx="11430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3.5pt,-0.25pt" to="-3.5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highlight w:val="lightGray"/>
              </w:rPr>
              <w:t>Pyłomierz D-R 290</w:t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highlight w:val="lightGray"/>
              </w:rPr>
            </w:pPr>
            <w:r>
              <w:rPr>
                <w:rFonts w:cs="Calibri" w:ascii="Calibri" w:hAnsi="Calibri"/>
                <w:sz w:val="18"/>
                <w:highlight w:val="lightGra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estaw podkładek i śrub montaż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dkładka montażowa B20 DIN 2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dkładka sferyczna C10 DIN 6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akrętka samokontrująca M10 DIN 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aślepka PG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Uszczelka gumowa 20x120x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ioda szerokopasm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łyta główna D-R 290 MK-No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łytka z baterią świetlną  D-R 290 MK-No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otoelement na płytce D-R 290 MK-No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ezpiecznik 2A slow 10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zybka grz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eflektor wewn.  punktu zer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ilnik krok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kład reglektora typ I (1.0-2,25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kład reglektora typ II (1.0-2,25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łyta CPU D-R 290 AW –No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łyta przekaźników D-R 290 AW –No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yświetlacz i klawiatura D-R 290 AW -No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ewnętrzna obudowa  D-R 290 AW –No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ewnętrzna obudowa D-R 290 AW –No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asilacz MAP 40-3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budowa filtra dmuchawy FPG05-7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kład filtra dmuchawy P77-5631 do FPG05-7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ra powietrza przedmuchowego fi 40mm/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8"/>
                <w:highlight w:val="lightGray"/>
              </w:rPr>
              <w:t>Zawory elektromagnetyczne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awór ele. 0330-T-03,0-FF-VA-G1/4-220/50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Zawór ele. 6013-A-04,0FF-VA-G1/4-230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awór 3/2 drog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awór 2/2 drog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łowica kablowa 2508LED +VAR 240 AC/D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8"/>
                <w:highlight w:val="lightGray"/>
              </w:rPr>
              <w:t>Analizator Ultramat Siemens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-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tr prób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ełącznik ciśn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otame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ułapka wilgo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zujnik tle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tr ochron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oduł źródła 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Detek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Modul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 xml:space="preserve">Modula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mpka gazu 50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oduł L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lektrozawó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ezpiecznik T o.63/250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ezpiecznik T1.25/250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tr powietrza kalibracyj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TextBodyIndent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u w:val="single"/>
        </w:rPr>
        <w:t>Zakres 4. Wykaz obowiązkowych czynności konserwacyjnych przewidzianych  dla systemu analizatorów  zainstalowanych na instalacji odsiarczania spalin.</w:t>
      </w:r>
    </w:p>
    <w:p>
      <w:pPr>
        <w:pStyle w:val="Listapunktowana2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6747"/>
      </w:tblGrid>
      <w:tr>
        <w:trPr>
          <w:trHeight w:val="43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rzegląd półroczny jednego systemu na IOS kotłowni WP-7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>7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Zaznajomienie się z wpisami w księdze eksploatacji emitora     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sz w:val="18"/>
                <w:szCs w:val="20"/>
                <w:u w:val="single"/>
              </w:rPr>
            </w:pPr>
            <w:r>
              <w:rPr>
                <w:rFonts w:cs="Calibri" w:ascii="Calibri" w:hAnsi="Calibri"/>
                <w:sz w:val="18"/>
                <w:szCs w:val="20"/>
                <w:u w:val="single"/>
              </w:rPr>
              <w:t>Sprawdzenie szczelności układów pomia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.Kontrola sond poboru gazu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a)sprawdzenie działania kołnierza grzewczeg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b)sprawdzenie szczelnośc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c)kontrola filtrów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Sprawdzenie przewodów poboru gazu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)kontrola regulacji temperatur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b)kontrola zanieczyszczenia przewodów ( ewentualne czyszczenie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c) sprawdzenie szczelnośc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.Kontrola czystości optyki, układu podmuchu i filtrów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4.Kontrola kontenera analizy spali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) sprawdzenie temperatury w kontenerze oraz działanie klimatyzacj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5.Sparwdzenie chłodnicy 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)kontrola temperatury rzeczywistej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b)kontrola przyłączy gazowych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6.Sparwdzenie pomp kondensatu 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)kontrola działania pomp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7.Kontrola wkładu filtra dokładnego ( ewentualna wymiana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8.Kontrola działania pomp membranow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)kontrola membrany pompy i szczelnośc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9.Sprawdzenie działanie rotametrów z zaworami regulacyjnymi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10.Sprawdzenie awaryjnego zespołu sygnalizacyjneg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1.Kontrola na gazach wzorcowych ( gazy zapewnia zamawiający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2.Sprawdzenie funkcjonalne analizatora LDS zgodnie z DTR + czyszczenie optyki szmatką z mikfibr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3.Wykoananie procedury kontroli na gazach wzorcow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4.Ocena stanu cel pomiarow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Dokonanie stosownych wpisów w księdze eksploatacji systemu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Wypisanie Checklisty przygotowanej i akceptowanej przez zamawiając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Wykonania  serwisu zdjęciowego instalacji w wybranych punktach wskazanych przez zamawiającego oraz przekazanie Zamawiającemu wersji cyfrowych do Archiwów na bieżąco po zakończonym przeglądz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Listapunktowana2"/>
        <w:rPr/>
      </w:pPr>
      <w:r>
        <w:rPr/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 xml:space="preserve">Cena netto w zł ( bez kosztów wymienionych materiałów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cs="Calibri" w:ascii="Calibri" w:hAnsi="Calibri"/>
        </w:rPr>
        <w:t>eksploatacyjnych i gazów wzorcowych)</w:t>
      </w:r>
    </w:p>
    <w:p>
      <w:pPr>
        <w:pStyle w:val="Listapunktowana2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Listapunktowana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3205</wp:posOffset>
                </wp:positionH>
                <wp:positionV relativeFrom="paragraph">
                  <wp:posOffset>162560</wp:posOffset>
                </wp:positionV>
                <wp:extent cx="1632585" cy="37084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37080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119.15pt;margin-top:12.8pt;width:128.5pt;height:29.15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apunktowana2"/>
        <w:rPr/>
      </w:pPr>
      <w:r>
        <w:rPr/>
        <w:t>Zadanie numer 7</w:t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>
          <w:rFonts w:cs="Calibri" w:ascii="Calibri" w:hAnsi="Calibri"/>
          <w:b/>
          <w:bCs/>
          <w:u w:val="single"/>
        </w:rPr>
        <w:t>Zakres 5. Części zamienne materiałów eksploatacyjnych, szybko zużywających się dla jednego    systemu  na jeden rok eksploatacji zapewnianych przez wykonawcę.</w:t>
      </w:r>
    </w:p>
    <w:p>
      <w:pPr>
        <w:pStyle w:val="Listapunktowana2"/>
        <w:rPr>
          <w:rFonts w:ascii="Calibri" w:hAnsi="Calibri"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  <w:t xml:space="preserve">Cennika części zamiennych obowiązujących podczas trwania umowy . </w:t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tbl>
      <w:tblPr>
        <w:tblW w:w="84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6"/>
        <w:gridCol w:w="1021"/>
        <w:gridCol w:w="799"/>
        <w:gridCol w:w="1264"/>
        <w:gridCol w:w="1501"/>
      </w:tblGrid>
      <w:tr>
        <w:trPr>
          <w:trHeight w:val="6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r kat.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lość szt.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ykl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artość netto w EUR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nda gazowa SP 2000-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szczelka typ 3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S004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m-c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-ring typ 3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S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m-c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-ring typ 5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S002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m-c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kład filtracyjny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S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m-c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mpka perystaltycz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ężyki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P10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m-c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rężynki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P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m-c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ltr pył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kład filtra FP-2T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F000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m-c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-ring (26)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F0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m-c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mpka gazu MP-F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łytka zaworu MP-F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P1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m-c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-ring FEP 18x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P003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m-c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eszek MP-F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P0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m-c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LTRAMAT 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kład filtra próbki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m-c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ułapka kondensatu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c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Listapunktowana2"/>
        <w:rPr/>
      </w:pPr>
      <w:r>
        <w:rPr/>
      </w:r>
    </w:p>
    <w:p>
      <w:pPr>
        <w:pStyle w:val="TextBodyIndent"/>
        <w:spacing w:lineRule="auto" w:line="240"/>
        <w:ind w:left="0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7890</wp:posOffset>
                </wp:positionH>
                <wp:positionV relativeFrom="paragraph">
                  <wp:posOffset>99060</wp:posOffset>
                </wp:positionV>
                <wp:extent cx="1632585" cy="37084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37080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70.7pt;margin-top:7.8pt;width:128.5pt;height:29.15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0" w:hanging="0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Razem</w:t>
      </w:r>
    </w:p>
    <w:p>
      <w:pPr>
        <w:pStyle w:val="Listapunktowana2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color w:val="000000"/>
          <w:szCs w:val="24"/>
          <w:u w:val="single"/>
        </w:rPr>
        <w:t>Zakres 6. Dostawy części zamiennych nie wymienionych w cenniku zostaną wykonane w oparciu o następującą kalkulację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Cm = (Km + Kc + Ko) </w:t>
      </w:r>
      <w:r>
        <w:rPr>
          <w:rFonts w:cs="Arial" w:ascii="Arial" w:hAnsi="Arial"/>
          <w:color w:val="000000"/>
          <w:spacing w:val="-3"/>
          <w:sz w:val="22"/>
          <w:szCs w:val="22"/>
        </w:rPr>
        <w:t>×</w:t>
      </w:r>
      <w:r>
        <w:rPr>
          <w:rFonts w:cs="Arial" w:ascii="Arial" w:hAnsi="Arial"/>
          <w:color w:val="000000"/>
          <w:sz w:val="22"/>
          <w:szCs w:val="22"/>
        </w:rPr>
        <w:t xml:space="preserve"> Kz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gdzie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Cm – cena netto części lub materiału dla Zamawiającego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800" w:leader="none"/>
        </w:tabs>
        <w:ind w:left="900" w:hanging="1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Km – faktyczny koszt zakupu części od poddostawcy wg załączonej faktury VAT 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800" w:leader="none"/>
        </w:tabs>
        <w:ind w:left="900" w:hanging="11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ykonawcy,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Kc, Ko – udokumentowane koszty cła i odprawy celnej,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5650</wp:posOffset>
                </wp:positionH>
                <wp:positionV relativeFrom="paragraph">
                  <wp:posOffset>126365</wp:posOffset>
                </wp:positionV>
                <wp:extent cx="1621790" cy="345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34560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159.5pt;margin-top:9.95pt;width:127.65pt;height:27.15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 xml:space="preserve">Kz – koszt zakupu = </w:t>
        <w:tab/>
        <w:t xml:space="preserve">                        </w:t>
        <w:tab/>
        <w:t xml:space="preserve">     </w:t>
      </w:r>
      <w:r>
        <w:rPr>
          <w:rFonts w:cs="Arial" w:ascii="Arial" w:hAnsi="Arial"/>
          <w:b/>
          <w:color w:val="000000"/>
          <w:szCs w:val="24"/>
        </w:rPr>
        <w:t>%</w:t>
      </w:r>
    </w:p>
    <w:p>
      <w:pPr>
        <w:pStyle w:val="Listapunktowana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TextBodyIndent"/>
        <w:spacing w:lineRule="auto" w:line="240"/>
        <w:ind w:left="36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kres 6. Wykaz obowiązkowych czynności konserwacyjnych przewidzianych  dla systemu analizatorów  zainstalowanym na kanale spalin kotłaWP-70 nr 3.</w:t>
      </w:r>
    </w:p>
    <w:p>
      <w:pPr>
        <w:pStyle w:val="Listapunktowana2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6747"/>
      </w:tblGrid>
      <w:tr>
        <w:trPr>
          <w:trHeight w:val="43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 xml:space="preserve">Przegląd półroczny jednego systemu na kanale spalin  kotła </w:t>
              <w:br/>
              <w:t>WP-70 nr 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>8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Zaznajomienie się z wpisami w księdze eksploatacji emitora     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u w:val="single"/>
              </w:rPr>
            </w:pPr>
            <w:r>
              <w:rPr>
                <w:rFonts w:cs="Calibri" w:ascii="Calibri" w:hAnsi="Calibri"/>
                <w:sz w:val="18"/>
                <w:u w:val="single"/>
              </w:rPr>
              <w:t>Sprawdzenie szczelności układów pomiarowych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Kontrola sond poboru gazu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a)sprawdzenie działania kołnierza grzewczego.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)sprawdzenie szczelności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)kontrola filtrów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Sprawdzenie przewodów poboru gazu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)kontrola regulacji temperatury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)kontrola zanieczyszczenia przewodów ( ewentualne czyszczenie)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) sprawdzenie szczelności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Kontrola kontenera analizy spalin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) sprawdzenie temperatury w kontenerze oraz działanie klimatyzacji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Sparwdzenie chłodnicy 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)kontrola temperatury rzeczywistej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b)kontrola przyłączy gazowych.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6.Sparwdzenie pomp kondensatu .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)kontrola działania pomp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7.Kontrola wkładu filtra dokładnego ( ewentualna wymiana)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.Kontrola działania pomp membranowych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)kontrola membrany pompy i szczelności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.Sprawdzenie działanie rotametrów z zaworami regulacyjnymi.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10.Sprawdzenie awaryjnego zespołu sygnalizacyjnego.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.Kontrola na gazach wzorcowych ( gazy zapewnia zamawiający)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12.Kontrola pracy klimatyzatora ewentualna wymiana gazu chłodniczego lub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    </w:t>
            </w:r>
            <w:r>
              <w:rPr>
                <w:rFonts w:cs="Calibri" w:ascii="Calibri" w:hAnsi="Calibri"/>
                <w:sz w:val="18"/>
              </w:rPr>
              <w:t>uzupełnienie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.Wykoananie procedury kontroli na gazach wzorcowych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.Ocena stanu cel pomiarowy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 xml:space="preserve">Dokonanie stosownych wpisów w księdze eksploatacji systemu 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ypisanie Checklisty przygotowanej i akceptowanej przez zamawiającego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ykonania  serwisu zdjęciowego instalacji w wybranych punktach wskazanych przez zamawiającego oraz przekazanie Zamawiającemu wersji cyfrowych do Archiwów na bieżąco po zakończonym przeglądzie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 xml:space="preserve">Cena netto w zł ( bez kosztów wymienionych materiałów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cs="Calibri" w:ascii="Calibri" w:hAnsi="Calibri"/>
        </w:rPr>
        <w:t>eksploatacyjnych i gazów wzorcowych)</w:t>
      </w:r>
    </w:p>
    <w:p>
      <w:pPr>
        <w:pStyle w:val="Listapunktowana2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Listapunktowana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3205</wp:posOffset>
                </wp:positionH>
                <wp:positionV relativeFrom="paragraph">
                  <wp:posOffset>162560</wp:posOffset>
                </wp:positionV>
                <wp:extent cx="1632585" cy="37084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37080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119.15pt;margin-top:12.8pt;width:128.5pt;height:29.15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apunktowana2"/>
        <w:rPr/>
      </w:pPr>
      <w:r>
        <w:rPr/>
        <w:t>Zadanie numer 8</w:t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color w:val="000000"/>
          <w:szCs w:val="24"/>
          <w:u w:val="single"/>
        </w:rPr>
        <w:t>Zakres 7. Dostawy części zamiennych nie wymienionych w cenniku zostaną wykonane w oparciu o następującą kalkulację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Cm = (Km + Kc + Ko) </w:t>
      </w:r>
      <w:r>
        <w:rPr>
          <w:rFonts w:cs="Arial" w:ascii="Arial" w:hAnsi="Arial"/>
          <w:color w:val="000000"/>
          <w:spacing w:val="-3"/>
          <w:sz w:val="22"/>
          <w:szCs w:val="22"/>
        </w:rPr>
        <w:t>×</w:t>
      </w:r>
      <w:r>
        <w:rPr>
          <w:rFonts w:cs="Arial" w:ascii="Arial" w:hAnsi="Arial"/>
          <w:color w:val="000000"/>
          <w:sz w:val="22"/>
          <w:szCs w:val="22"/>
        </w:rPr>
        <w:t xml:space="preserve"> Kz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gdzie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Cm – cena netto części lub materiału dla Zamawiającego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800" w:leader="none"/>
        </w:tabs>
        <w:ind w:left="900" w:hanging="1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Km – faktyczny koszt zakupu części od poddostawcy wg załączonej faktury VAT 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800" w:leader="none"/>
        </w:tabs>
        <w:ind w:left="900" w:hanging="11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ykonawcy,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Kc, Ko – udokumentowane koszty cła i odprawy celnej,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5650</wp:posOffset>
                </wp:positionH>
                <wp:positionV relativeFrom="paragraph">
                  <wp:posOffset>126365</wp:posOffset>
                </wp:positionV>
                <wp:extent cx="1621790" cy="345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34560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159.5pt;margin-top:9.95pt;width:127.65pt;height:27.15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 xml:space="preserve">Kz – koszt zakupu = </w:t>
        <w:tab/>
        <w:t xml:space="preserve">                        </w:t>
        <w:tab/>
        <w:t xml:space="preserve">     </w:t>
      </w:r>
      <w:r>
        <w:rPr>
          <w:rFonts w:cs="Arial" w:ascii="Arial" w:hAnsi="Arial"/>
          <w:b/>
          <w:color w:val="000000"/>
          <w:szCs w:val="24"/>
        </w:rPr>
        <w:t>%</w:t>
      </w:r>
    </w:p>
    <w:p>
      <w:pPr>
        <w:pStyle w:val="Listapunktowana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82" w:top="538" w:footer="708" w:bottom="76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suppressAutoHyphens w:val="true"/>
      <w:rPr/>
    </w:pPr>
    <w:r>
      <w:rPr>
        <w:rFonts w:cs="Calibri" w:ascii="Calibri" w:hAnsi="Calibri"/>
      </w:rPr>
      <w:t>Warunki Cenowe oferenta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Normal"/>
      <w:tabs>
        <w:tab w:val="clear" w:pos="708"/>
        <w:tab w:val="left" w:pos="-720" w:leader="none"/>
      </w:tabs>
      <w:suppressAutoHyphens w:val="true"/>
      <w:spacing w:lineRule="auto" w:line="1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rFonts w:ascii="CG Times" w:hAnsi="CG Times" w:cs="CG Times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1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overflowPunct w:val="false"/>
      <w:autoSpaceDE w:val="false"/>
      <w:jc w:val="both"/>
      <w:textAlignment w:val="baseline"/>
    </w:pPr>
    <w:rPr>
      <w:rFonts w:ascii="Calibri" w:hAnsi="Calibri" w:cs="Calibri"/>
    </w:rPr>
  </w:style>
  <w:style w:type="paragraph" w:styleId="Podpispodobiektem">
    <w:name w:val="Podpis pod obiektem"/>
    <w:basedOn w:val="Normal"/>
    <w:next w:val="Normal"/>
    <w:qFormat/>
    <w:pPr>
      <w:overflowPunct w:val="false"/>
      <w:autoSpaceDE w:val="false"/>
      <w:textAlignment w:val="baseline"/>
    </w:pPr>
    <w:rPr>
      <w:rFonts w:ascii="CG Times" w:hAnsi="CG Times" w:cs="CG Times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426" w:hanging="0"/>
      <w:jc w:val="both"/>
      <w:textAlignment w:val="baseline"/>
    </w:pPr>
    <w:rPr>
      <w:rFonts w:ascii="CG Times" w:hAnsi="CG Times" w:cs="CG Times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overflowPunct w:val="false"/>
      <w:autoSpaceDE w:val="false"/>
      <w:ind w:left="720" w:right="-306" w:hanging="720"/>
      <w:textAlignment w:val="baselin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9:14:00Z</dcterms:created>
  <dc:creator>akf</dc:creator>
  <dc:description/>
  <cp:keywords/>
  <dc:language>en-US</dc:language>
  <cp:lastModifiedBy>Szalinski</cp:lastModifiedBy>
  <dcterms:modified xsi:type="dcterms:W3CDTF">2017-02-08T05:57:00Z</dcterms:modified>
  <cp:revision>103</cp:revision>
  <dc:subject/>
  <dc:title/>
</cp:coreProperties>
</file>