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uto" w:line="240"/>
        <w:ind w:left="2550" w:firstLine="282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FORMULARZ CENOWY</w:t>
      </w:r>
    </w:p>
    <w:p>
      <w:pPr>
        <w:pStyle w:val="TextBodyIndent"/>
        <w:spacing w:lineRule="auto" w:line="24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taliwne kolana mimośrodowe:</w:t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5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00"/>
        <w:gridCol w:w="1200"/>
        <w:gridCol w:w="1300"/>
        <w:gridCol w:w="1500"/>
        <w:gridCol w:w="1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owana ilość [szt.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netto za 1sz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  (3. x 4.)   [zł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426" w:hanging="49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8" w:firstLine="8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ano mimośrodowe 15º w gat. L30GS                                                            śr. zew. x gr. ścianki zew. x gr. ścianki wew.                                                                                           Ø 343 x 40 x 20                                                                                         Promień gięcia R=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8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ano mimośrodowe 45º w gat. L30GS                                                            śr. zew. x gr. ścianki zew. x gr. ścianki wew.                                                                         Ø 343 x 40 x 20                                                                                         Promień gięcia R=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bCs/>
                <w:sz w:val="24"/>
              </w:rPr>
            </w:pPr>
            <w:r>
              <w:rPr>
                <w:rFonts w:cs="CG Times" w:ascii="CG Times" w:hAnsi="CG Times"/>
                <w:b/>
                <w:bCs/>
                <w:sz w:val="24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1077" w:footer="709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0"/>
      <w:jc w:val="both"/>
      <w:textAlignment w:val="baseline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0:00Z</dcterms:created>
  <dc:creator>Szuba</dc:creator>
  <dc:description/>
  <cp:keywords/>
  <dc:language>en-US</dc:language>
  <cp:lastModifiedBy>J.Rysz</cp:lastModifiedBy>
  <cp:lastPrinted>2008-10-28T12:29:00Z</cp:lastPrinted>
  <dcterms:modified xsi:type="dcterms:W3CDTF">2019-06-11T07:25:00Z</dcterms:modified>
  <cp:revision>3</cp:revision>
  <dc:subject/>
  <dc:title/>
</cp:coreProperties>
</file>