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Załącznik nr 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estawienie cen jednostkowych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895"/>
        <w:gridCol w:w="1207"/>
        <w:gridCol w:w="1043"/>
        <w:gridCol w:w="1202"/>
        <w:gridCol w:w="1202"/>
        <w:gridCol w:w="1203"/>
      </w:tblGrid>
      <w:tr>
        <w:trPr>
          <w:trHeight w:val="78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Lp.                                                                                                                              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rac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a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ena ofertow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ł netto </w:t>
            </w:r>
          </w:p>
        </w:tc>
      </w:tr>
      <w:tr>
        <w:trPr>
          <w:trHeight w:val="664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yczenie trasy sieci cieplnej (x,y,z):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odcinek sieci lub odcinki sieci w zleconym zadaniu o łącznej długości: 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długość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d 0 do 50 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od 0 do 100 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od 0 do 200 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za każde rozpoczęte 100 m powyżej 200 m</w:t>
            </w:r>
          </w:p>
        </w:tc>
      </w:tr>
      <w:tr>
        <w:trPr>
          <w:trHeight w:val="83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4</w:t>
            </w:r>
          </w:p>
        </w:tc>
      </w:tr>
      <w:tr>
        <w:trPr>
          <w:trHeight w:val="608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wentaryzacja powykonawcza nowych sieci (x,y,z,):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odcinek sieci lub odcinki sieci w zleconym zadaniu o łącznej długości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długość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d 0 do 50 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d 0 do 100 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d 0 do 200 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za każde rozpoczęte 100 m powyżej 200 m</w:t>
            </w:r>
          </w:p>
        </w:tc>
      </w:tr>
      <w:tr>
        <w:trPr>
          <w:trHeight w:val="39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5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8</w:t>
            </w:r>
          </w:p>
        </w:tc>
      </w:tr>
      <w:tr>
        <w:trPr>
          <w:trHeight w:val="811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wentaryzacja istniejącej siec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2"/>
                <w:szCs w:val="22"/>
              </w:rPr>
              <w:t>(x,y,z,):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a pierwsze 100 m bieżących sie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a każde następne rozpoczęte 100 m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eżących siec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9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dcinek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0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Kontrolny pomiar wysokościowy w trakcie prowadzenia robót (z)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a pierwsze 100 m bieżących sieci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za każde następne rozpoczęte 100 m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eżących siec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dcinek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2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Mapa dla celów projektowych wraz </w:t>
              <w:br/>
              <w:t xml:space="preserve">z pomiarem wysokościowym i przygotowaniem reperów roboczych </w:t>
            </w:r>
            <w:r>
              <w:rPr>
                <w:color w:val="000000"/>
                <w:sz w:val="22"/>
                <w:szCs w:val="22"/>
              </w:rPr>
              <w:t>(w 6 egz.)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odcinek sieci lub odcinki sieci w zleconym zadaniu o łącznej długości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ługoś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d 0 do 50 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d 0 do 100 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d 0 do 200 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za każde rozpoczete100 m powyżej 200 m</w:t>
            </w:r>
          </w:p>
        </w:tc>
      </w:tr>
      <w:tr>
        <w:trPr>
          <w:trHeight w:val="177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6</w:t>
            </w:r>
          </w:p>
        </w:tc>
      </w:tr>
      <w:tr>
        <w:trPr>
          <w:trHeight w:val="558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ace geodezyjne nietypowe,</w:t>
              <w:br/>
              <w:t>dodatkowo zlecone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ryczałt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7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17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26:00Z</dcterms:created>
  <dc:creator>K.Buchta</dc:creator>
  <dc:description/>
  <cp:keywords/>
  <dc:language>en-US</dc:language>
  <cp:lastModifiedBy>R.Piernikarczyk</cp:lastModifiedBy>
  <cp:lastPrinted>2015-05-27T07:52:00Z</cp:lastPrinted>
  <dcterms:modified xsi:type="dcterms:W3CDTF">2019-04-24T12:27:00Z</dcterms:modified>
  <cp:revision>16</cp:revision>
  <dc:subject/>
  <dc:title>Aneks NR  1  do umowy  NR  3/P/2010  z dnia 17</dc:title>
</cp:coreProperties>
</file>