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rPr/>
      </w:pPr>
      <w:r>
        <w:rPr/>
        <w:t xml:space="preserve">DZ/ 2 /46 /2018 </w:t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 przetargu  </w:t>
      </w:r>
      <w:r>
        <w:rPr>
          <w:i/>
          <w:sz w:val="24"/>
        </w:rPr>
        <w:t xml:space="preserve">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3119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 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feruję wykonani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danie 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ykonanie jednego czyszczenia całkowitej powierzchni wewnętrznej jednego absorbera AI lub AII, lub AIII IOS metodą hydrodynamiczną  wraz z odbiorem 40 Mg powstałego odpadu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kwotę netto ......................................zł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/słownie...............................................................................................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rPr/>
      </w:pPr>
      <w:r>
        <w:rPr>
          <w:bCs/>
          <w:i/>
          <w:iCs/>
        </w:rPr>
        <w:t>Wykonanie czyszczenia całkowitej powierzchni absorbera  IOS metodą  hydrodynamiczną bez odbioru  odpadu (jednokrotne czyszczenie jednego  absorbera 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za kwotę netto .............................................zł /słownie........................................................................................../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Odbiór1 Mg odpadu po hydrodynamicznym  czyszczeniu absorbera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za kwotę netto ......................................zł /słownie................................................................................................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+ podatek VAT </w:t>
      </w:r>
      <w:r>
        <w:rPr>
          <w:b/>
          <w:i/>
          <w:sz w:val="24"/>
          <w:szCs w:val="24"/>
        </w:rPr>
        <w:t>wg obowiązujących przepisów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danie II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Wykonanie mechanicznego czyszczenia wewnętrznych powierzchni ścian oraz leja </w:t>
      </w:r>
      <w:r>
        <w:rPr>
          <w:b/>
          <w:i/>
          <w:sz w:val="24"/>
          <w:szCs w:val="24"/>
        </w:rPr>
        <w:t xml:space="preserve">absorbera AI lub AII, lub AIII </w:t>
      </w:r>
      <w:r>
        <w:rPr>
          <w:b/>
          <w:bCs/>
          <w:i/>
          <w:iCs/>
          <w:sz w:val="24"/>
          <w:szCs w:val="24"/>
        </w:rPr>
        <w:t xml:space="preserve"> IOS /</w:t>
      </w:r>
      <w:r>
        <w:rPr>
          <w:bCs/>
          <w:i/>
          <w:iCs/>
        </w:rPr>
        <w:t xml:space="preserve"> jednokrotne czyszczenie jednego  absorbera/ </w:t>
      </w:r>
      <w:r>
        <w:rPr>
          <w:b/>
          <w:bCs/>
          <w:i/>
          <w:iCs/>
        </w:rPr>
        <w:t>bez odbioru odpadu/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 kwotę netto ......................................z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słownie................................................................................................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</w:rPr>
        <w:t>Odbiór1 Mg odpadu po mechanicznym  czyszczeniu absorbera</w:t>
      </w:r>
    </w:p>
    <w:p>
      <w:pPr>
        <w:pStyle w:val="Normal"/>
        <w:rPr/>
      </w:pPr>
      <w:r>
        <w:rPr/>
        <w:t xml:space="preserve"> </w:t>
      </w:r>
      <w:r>
        <w:rPr/>
        <w:t>za kwotę netto ......................................zł /słownie................................................................................................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+ podatek VAT </w:t>
      </w:r>
      <w:r>
        <w:rPr>
          <w:b/>
          <w:i/>
          <w:sz w:val="24"/>
          <w:szCs w:val="24"/>
        </w:rPr>
        <w:t>wg obowiązujących przepisów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danie III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Wykonanie jednego czyszczenia całkowitej powierzchni wewnętrznej jednego absorbera AIV IOS metodą hydrodynamiczną  wraz z odbiorem 60 Mg powstałego odpadu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kwotę netto ......................................zł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/słownie...............................................................................................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rPr/>
      </w:pPr>
      <w:r>
        <w:rPr>
          <w:bCs/>
          <w:i/>
          <w:iCs/>
        </w:rPr>
        <w:t>Wykonanie czyszczenia całkowitej powierzchni absorbera  IOS metodą  hydrodynamiczną bez odbioru  odpadu (jednokrotne czyszczenie jednego  absorbera 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za kwotę netto .............................................zł /słownie........................................................................................../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Odbiór1 Mg odpadu po hydrodynamicznym  czyszczeniu absorbera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za kwotę netto ......................................zł /słownie................................................................................................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+ podatek VAT </w:t>
      </w:r>
      <w:r>
        <w:rPr>
          <w:b/>
          <w:i/>
          <w:sz w:val="24"/>
          <w:szCs w:val="24"/>
        </w:rPr>
        <w:t>wg obowiązujących przepisów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danie IV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Wykonanie mechanicznego czyszczenia wewnętrznych powierzchni ścian oraz leja </w:t>
      </w:r>
      <w:r>
        <w:rPr>
          <w:b/>
          <w:i/>
          <w:sz w:val="24"/>
          <w:szCs w:val="24"/>
        </w:rPr>
        <w:t xml:space="preserve">absorbera AIV </w:t>
      </w:r>
      <w:r>
        <w:rPr>
          <w:b/>
          <w:bCs/>
          <w:i/>
          <w:iCs/>
          <w:sz w:val="24"/>
          <w:szCs w:val="24"/>
        </w:rPr>
        <w:t>IOS /</w:t>
      </w:r>
      <w:r>
        <w:rPr>
          <w:bCs/>
          <w:i/>
          <w:iCs/>
        </w:rPr>
        <w:t xml:space="preserve"> jednokrotne  czyszczenie jednego  absorbera/ </w:t>
      </w:r>
      <w:r>
        <w:rPr>
          <w:b/>
          <w:bCs/>
          <w:i/>
          <w:iCs/>
        </w:rPr>
        <w:t>bez odbioru odpad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 kwotę netto ......................................z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słownie................................................................................................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</w:rPr>
        <w:t>Odbiór1 Mg odpadu po mechanicznym  czyszczeniu absorbera</w:t>
      </w:r>
    </w:p>
    <w:p>
      <w:pPr>
        <w:pStyle w:val="Normal"/>
        <w:rPr/>
      </w:pPr>
      <w:r>
        <w:rPr/>
        <w:t xml:space="preserve"> </w:t>
      </w:r>
      <w:r>
        <w:rPr/>
        <w:t>za kwotę netto ......................................zł /słownie................................................................................................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+ podatek VAT </w:t>
      </w:r>
      <w:r>
        <w:rPr>
          <w:b/>
          <w:i/>
          <w:sz w:val="24"/>
          <w:szCs w:val="24"/>
        </w:rPr>
        <w:t>wg obowiązujących przepisów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Uważam się za związanego niniejszą ofertą do dnia </w:t>
      </w:r>
      <w:r>
        <w:rPr>
          <w:b/>
          <w:sz w:val="22"/>
        </w:rPr>
        <w:t>18 lipca 2018 r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(imię nazwisko/pieczątka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wartość oferty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1:00Z</dcterms:created>
  <dc:creator>Zawierucha</dc:creator>
  <dc:description/>
  <cp:keywords/>
  <dc:language>en-US</dc:language>
  <cp:lastModifiedBy>R.Uramowska</cp:lastModifiedBy>
  <dcterms:modified xsi:type="dcterms:W3CDTF">2018-05-30T09:16:00Z</dcterms:modified>
  <cp:revision>25</cp:revision>
  <dc:subject/>
  <dc:title>…………………</dc:title>
</cp:coreProperties>
</file>