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</w:t>
      </w:r>
      <w:r>
        <w:rPr/>
        <w:t>Załącznik do warunków zamówienia na materiały biurow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02.2018 do 01.2020</w:t>
      </w:r>
    </w:p>
    <w:p>
      <w:pPr>
        <w:pStyle w:val="Heading1"/>
        <w:ind w:firstLine="708"/>
        <w:rPr>
          <w:b/>
          <w:b/>
          <w:sz w:val="28"/>
        </w:rPr>
      </w:pPr>
      <w:r>
        <w:rPr>
          <w:b/>
          <w:sz w:val="28"/>
        </w:rPr>
        <w:t>Zapotrzebowani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sz w:val="24"/>
        </w:rPr>
        <w:t xml:space="preserve">na materiały biurowe – </w:t>
      </w:r>
      <w:r>
        <w:rPr>
          <w:b/>
          <w:sz w:val="24"/>
          <w:u w:val="single"/>
        </w:rPr>
        <w:t>formularz cenowy.</w:t>
      </w:r>
    </w:p>
    <w:p>
      <w:pPr>
        <w:pStyle w:val="Normal"/>
        <w:ind w:left="2127" w:hanging="226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27" w:hanging="226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  <w:gridCol w:w="1276"/>
        <w:gridCol w:w="992"/>
        <w:gridCol w:w="992"/>
        <w:gridCol w:w="1559"/>
      </w:tblGrid>
      <w:tr>
        <w:trPr>
          <w:trHeight w:val="9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ślenie materiał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cun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ena jednostk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netto</w:t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Gr.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teriały do oprawy dokumentów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67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arton do bindowania  - białe/niebieskie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50 g/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Karton do bindowania – skóropodobny niebieski, biały 250 g/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Folia przeźroczyste bezbarwna do bindowania  – 0,20 m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20" w:hRule="atLeast"/>
        </w:trPr>
        <w:tc>
          <w:tcPr>
            <w:tcW w:w="7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zbiety do bindowania – białe/niebiesk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ednic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 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6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8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10 m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12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14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16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22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25 mm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28 mm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>32 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wy zamykane – białe/niebieskie, średni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1139"/>
              <w:rPr>
                <w:sz w:val="24"/>
              </w:rPr>
            </w:pPr>
            <w:r>
              <w:rPr>
                <w:sz w:val="24"/>
              </w:rPr>
              <w:t>-       6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10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15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20 mm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sz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op. 50 szt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`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istwy zaciskowe LEITZ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3 m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6 mm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9 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2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 5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7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zbiety zaciskowe z perforacją przeźroczyste: Durab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 30 kartek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do 60 kar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urkowane wpinki do segregato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inki do segregatorów samoprzylep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ąsy do segregato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a z e 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Gr.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Materiały do przechowywania dokumentów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</w:tr>
      <w:tr>
        <w:trPr>
          <w:trHeight w:val="2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Segregatory Esselte, for. A-4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z dźwignią, różne kolo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zer. grzbietu 75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zer. grzbietu 50 m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szer. grzbietu 25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Segregatory Esselte, for. A-4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z 2 kółkami, różne kolor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en-US"/>
              </w:rPr>
              <w:t xml:space="preserve">Segregatory  Esselte, for. </w:t>
            </w:r>
            <w:r>
              <w:rPr>
                <w:b w:val="false"/>
              </w:rPr>
              <w:t>A-4   z 4 kółkami, ,różne kol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Segregatory Esselte, for. A-5     z dźwignią różne kol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zekładki kartonowe Esselte z kartą informacyjno – opisową A-4: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numeryczne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-- 1 –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 1 –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- 1 – 31  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alfabetyczne  A – 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16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zekładki do segregatora kartonowe – mix kolor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op. </w:t>
            </w:r>
          </w:p>
          <w:p>
            <w:pPr>
              <w:pStyle w:val="Heading4"/>
              <w:rPr/>
            </w:pPr>
            <w:r>
              <w:rPr/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oszulki krystaliczne na dokumenty A-4, </w:t>
            </w:r>
          </w:p>
          <w:p>
            <w:pPr>
              <w:pStyle w:val="Normal"/>
              <w:rPr/>
            </w:pPr>
            <w:r>
              <w:rPr/>
              <w:t>dobrej ja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p.</w:t>
            </w:r>
          </w:p>
          <w:p>
            <w:pPr>
              <w:pStyle w:val="Heading4"/>
              <w:rPr/>
            </w:pPr>
            <w:r>
              <w:rPr/>
              <w:t>100  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oszulki krystaliczne j.w. A-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p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9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olia do laminowania Optimum 100 micr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-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A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A-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p. 100 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Etykiety kartonowe,wsuwane do segregatorów</w:t>
            </w:r>
          </w:p>
          <w:p>
            <w:pPr>
              <w:pStyle w:val="Normal"/>
              <w:rPr/>
            </w:pPr>
            <w:r>
              <w:rPr/>
              <w:t>różnej szero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.op 25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oszulki na dokumenty i CD z podwójną kieszenią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op. 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Ofertówki sztywne, przeźroczyste A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op. 2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Gumki recepturki różnej wielk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koroszyty plastikowe sztywne A-4 różne kolo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z możliwością wpinania do segregator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bez możliwości j.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koroszyty  z klipsem A-4, LEIT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eczka segregująca LEITZ lub równoważn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 przekład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 przekłade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czka konferencyjna A-4  wyposażona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w koszulki /kieszenie/ klips, notes.., zamykana zamkiem błyskawicz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Teczka do podpisu LEITZ  – 20 przegród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eczka do podpisu harmonij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eczki dla kierowców 24 x 21 cm,  PCV, z klipsem, kieszenią na kartę drogową i długo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eska  z klipsem A-4 – dwie okładki, Biurof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eczka wiązana kartonowa biała  A-4, 350 g/m</w:t>
            </w:r>
            <w:r>
              <w:rPr>
                <w:b w:val="false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eczka z gumką biała, kartonowa A-4 350g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eczka z gumką lakierowana, kartonowa A-4 j.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czka skrzydełkowa z gumką A-4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0 m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uba na rysunki, regulowana do 10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eczka z rączką wykonana z twardego kartonu, foliowan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szer. grzbietu 50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zer. grzbietu 1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Teczka kopertowa przeźroczysta, zawieszana A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koroszyt zwykły, biały A-4  350 g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któwka z przegródkami A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koroszyt biały oczkowy:  A-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ełny 350 g/m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łówka   350 g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zuflada na dokumenty A-4 z możliwością łączenia, klasyczna, Esselte lub równoważ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>Szuflada na dokumenty LEITZ plus JUMBO,</w:t>
            </w:r>
          </w:p>
          <w:p>
            <w:pPr>
              <w:pStyle w:val="Normal"/>
              <w:rPr/>
            </w:pPr>
            <w:r>
              <w:rPr/>
              <w:t xml:space="preserve">wys. 100 mm z możliwością łacz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jemnik na czasopisma składany, A-4, Esselt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 m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7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ółka na katalogi do zawieszania na ścian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96x262x47  mm z plastiku, przeźroczysta, DURAB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ik na ulotki Combibox Dur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tyku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on archiwizacyjny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 m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0 m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9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kładka na dyplomy Argo Elegant – bez nadruku A-4, różne kolor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 a z e 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.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Galanteria biu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50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Zszywacz biurowy zszywający jednorazowo min. 30 kartek, papier 80 g/m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>, głębokość wsuwania kartek – min. 65 m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51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szywki do zszywaczy j.w.LACO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p. 1000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52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ziurkacz biurowy z ogranicznikiem formatu, dziurkowanie do 40 karte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53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życzki biurowe ze stali nierdzewnej                        z ergonomiczną rękojeścią z niełamliwego plastiku – 21 cm, LACO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54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óż do otwierania korespondencji ze stali nierdzewnej z rączką pokrytą tworzywem sztuczny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55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Spinacze biurowe wysokiej jakości, metalowe:</w:t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8 mm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50 m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.100 szt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psy biurowe – Klip / różne roz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57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Rozszywasz Esselt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58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inezk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.50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59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inezki do tablic korkowyc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.50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Klipsy magnetyczne śr. różne rozmiar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.10 op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61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emperówki metalowe do ołówków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pojedyncz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62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lej do papieru, kartonu w sztyfcie 20 g,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aśma lakiernicza Grand</w:t>
            </w:r>
          </w:p>
          <w:p>
            <w:pPr>
              <w:pStyle w:val="Normal"/>
              <w:rPr/>
            </w:pPr>
            <w:r>
              <w:rPr/>
              <w:t>-25/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Taśma samoprzylepna , niewidoczna po naklejeniu: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–</w:t>
            </w:r>
            <w:r>
              <w:rPr>
                <w:b w:val="false"/>
              </w:rPr>
              <w:t>18 mm do 19 mm,  30 - 33 m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65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pier pakowy brązowy NATRO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kg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66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dajnik do taśmy z obciążoną podstawk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67. 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aśma dwustronnie klejąca </w:t>
            </w:r>
          </w:p>
          <w:p>
            <w:pPr>
              <w:pStyle w:val="Normal"/>
              <w:rPr/>
            </w:pPr>
            <w:r>
              <w:rPr/>
              <w:t xml:space="preserve">-- </w:t>
            </w:r>
            <w:r>
              <w:rPr>
                <w:sz w:val="24"/>
                <w:szCs w:val="24"/>
              </w:rPr>
              <w:t>18 mm x 5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4 mm x 5 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 mm x 5 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 mm x 10 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śma dwustronna montażow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 mm x 5 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 mm x 5 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4 mm x 5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śma montażowa dwustronna te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mm x 25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zt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68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aśma pakowa srebrna 50 mm, 10 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9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Taśma pakowa brązowa 48 mm, 60 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70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Taśma malarska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9 mm x 40 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 mm x 40 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 mm x 40 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71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znurek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pagat jutowy 10 da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ici szare lnian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72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zybornik na biurko obrotowy, łącznie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z notese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73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rzybornik na biurko wielofunkcyj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74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Wizytownik zamykany z przekładkami alfabetycznymi  - 100 wiz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75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Wizytownik obrotowy zamykany                              z przekładkami alfabetycznymi - 400 wiz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76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atownik samotuszując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77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Numerator samotuszujący do intensywnego użytkowani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78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duszki do pieczątek 110x70 z wkładem barwiącym różne kolor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79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usz do stempli gumowych NORIS– różne kolor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80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usz do stempli metalowych – czar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 a z e 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.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Przybory do pis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81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ługopis UNI SD – 1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82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ługopis żelowy UNI UMN – 207 SIGN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83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ługopis żelowy PENTEL K4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84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Długopis ZENI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85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Cienkopis kulkowy Pentel Energel BLN 15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lang w:val="de-DE"/>
              </w:rPr>
              <w:t xml:space="preserve">- </w:t>
            </w:r>
            <w:r>
              <w:rPr>
                <w:sz w:val="24"/>
                <w:szCs w:val="24"/>
                <w:lang w:val="de-DE"/>
              </w:rPr>
              <w:t>różne kolor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86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ługopis żelowy UNI UMN 15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87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Wkłady do długopisów wymienionych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w poz.: 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88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ługopis ze sprężynką z przylepce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stoją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leżąc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89. 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trament: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PARKER Quink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ATERM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ELIKA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90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boje do pióra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91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ienkopisy /różne kolory i grubości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TABI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ente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92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lamaster biurowy /różne kolory/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93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oliopisy STABILO /różne kolory i grubości/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94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Markery permanentne /różne kolory, grubości i końcówki/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95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Markery lakierowe /różne kolory i grubości/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96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Markery lakierowe PX-30 /różne kolory                    i grub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97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Zakreślacz STABILO /różne kolory/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98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Kredki /12 kol./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99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łówek STABILO /różne twardości/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00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Ołówek automat. STAEDTLER :</w:t>
            </w:r>
          </w:p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- 0,5 m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7 m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01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Grafit j.w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p.15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02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Kreda niepyląca :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- biał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kolorow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op.50szt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50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03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nijka przeźroczysta /30 –50 cm/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04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Zestaw kreślarski – duż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05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Korektor w;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- piórze Correction P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aśmie Pelikan Blanko Max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6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Gumka Merkury Technik Soft  - chlebow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/>
              </w:rPr>
              <w:t>107.</w:t>
            </w:r>
          </w:p>
        </w:tc>
        <w:tc>
          <w:tcPr>
            <w:tcW w:w="46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rkery do tablic suchoscieralny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pl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/>
              </w:rPr>
              <w:t>108.</w:t>
            </w:r>
          </w:p>
        </w:tc>
        <w:tc>
          <w:tcPr>
            <w:tcW w:w="46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Gąbka do tablic suchościeralny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46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 a z e m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. 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Artykuły papierni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09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Koperty białe samoprzylepne BUSINESS Profil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-6 bez okien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-65/2130/34x100/ okienko le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-65/2020/34x100/ okienko pra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-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C-5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10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Koperty z rozszerzonymi bokami i spode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-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-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-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-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11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Koperty z zabezpieczeniem powietrzn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–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-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-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a CD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12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lok listowy w kratkę 100 kart.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A-5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A-4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13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ołonotatnik w kratkę, twarda oprawa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z przekładkami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-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-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14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Zeszyt  szyty w kratkę, twarda oprawa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– </w:t>
            </w:r>
            <w:r>
              <w:rPr>
                <w:b w:val="false"/>
              </w:rPr>
              <w:t>96 kart.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-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-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-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15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Zeszyt szyty w kratkę A-5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16 k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32 k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60 kart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16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Dziennik korespondencyjny szyty, twarda opraw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100 k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200 k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300 kar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17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Skorowidz alfabetyczny szyty w twardej oprawi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-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-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18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alka ołówkow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 50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19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Kostka po 400 karte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kolorowa klejon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biała klejona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iała /nie klejona/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20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jemnik plastikowy z wkładem j.w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1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Papier biały do urządzeń biurowych / ksero</w:t>
            </w:r>
          </w:p>
          <w:p>
            <w:pPr>
              <w:pStyle w:val="Normal"/>
              <w:rPr/>
            </w:pPr>
            <w:r>
              <w:rPr/>
              <w:t>drukarki/ klasa A ,A-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 g/m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60 g/m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 g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50 sz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yz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y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22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Bloczki samoprzylepne 100 kartek: Dolp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75x7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40x50 /3 sz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75x12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50x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123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Zakładki indeksujące  foliowe w podajniku– różne kolory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25x 43 m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. 50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24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Papier biały – Red Label Canon do urządzeń biurowych /ksero, drukarki  itd./,wysokiej białości, klasa A, 80 g/m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,  do wydruku biało – czarnego, kolorowego, laserowego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 atramentoweg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-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z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125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Papier kolorowy – 80 g/m</w:t>
            </w: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 xml:space="preserve"> o właściwościach j.w., różne kolory, A-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z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126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pier kancelaryjny w kratkę, A-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z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1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apier wizytówkowy ,A-4, różne kolo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. 25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28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pier do drukarek igłow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240x3x12” kolor nadruk 600 składane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-     375x3x12” biały 600 składane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rto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apier fotograficzny do drukarek: 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- atramentowych, wysokiej jakości, A-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- dwustronn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- jednostron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aserowych j.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dwustron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jednostron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op. 50 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1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tykiety samoprzylepne uniwersalne, A-4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sz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1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. 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olie A-4 do drukarek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atramentowych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aserowych </w:t>
            </w:r>
          </w:p>
          <w:p>
            <w:pPr>
              <w:pStyle w:val="Heading3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kopiare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. 50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1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Karton kreślarski biały A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k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3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Kółka wzmacniające samoprzylep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 a z e 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.6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Artykuły higieniczn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34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pier toaletowy – małe rolki ,jednowarstwowy sz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ol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9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35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apier toaletowy dwuwarstwowy  19x180</w:t>
            </w:r>
          </w:p>
          <w:p>
            <w:pPr>
              <w:pStyle w:val="Normal"/>
              <w:rPr/>
            </w:pPr>
            <w:r>
              <w:rPr/>
              <w:t>JUMB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ol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8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36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Ręczniki papierowe kuchenne,białe dwuwarstw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ol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5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37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Ręczniki składane  ZZ, 200 listkowe /białe, zielone/ NEXXIT –Profes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p. 200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istków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38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Mydło do dozownika MERIDA 880 m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39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erwetki trzywarstwowe - różne kol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. 20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erwetki jednowarstwowe – różne kolor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. 100 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14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Worki na śmiec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35 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60 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120 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z w:val="24"/>
              </w:rPr>
              <w:t>240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op. 1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 a z e 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.7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Materiały różn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</w:tr>
      <w:tr>
        <w:trPr>
          <w:trHeight w:val="2159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142.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Kalendarz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książkowe A-5 jeden dzień na stronie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okładka zmiękczona gąbką, szyte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różne kolory z tłoczeniem rok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książkowe A-4 o parametrach j.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książkowe A-6 o parametrach  j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    książkowe  B-5, jeden dzień na jed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stronie, w oprawie skórzanej, szyte, róż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kol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lakatowe 68x1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lakatowe 61x8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wieloplanszow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iurkowe na podstawce plastikowej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od godz. 7.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iuwarowe z listwą /470x320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550x 4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trójdzielne z kalendariu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 a z e m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. 8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Tabl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33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>14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- </w:t>
            </w:r>
            <w:r>
              <w:rPr>
                <w:b w:val="false"/>
              </w:rPr>
              <w:t>tablica korkowa w ramie z profilu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aluminioweg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90x 60 c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120x90 c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150x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ablica korkowa w ramie MDF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90x60 c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120x90 c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150x100 c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180x90 c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sz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 a z e 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AZEM: Grupy 1 ÷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Uwaga:</w:t>
      </w:r>
      <w:r>
        <w:rPr>
          <w:sz w:val="24"/>
        </w:rPr>
        <w:t xml:space="preserve"> przy materiałach, przy których została określona firma, można zastosować materiał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równoważne innych firm, które będą odpowiadały jakością materiałom wyszczególnionym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w zapotrzebowaniu</w:t>
      </w:r>
      <w:r>
        <w:rPr>
          <w:b/>
          <w:sz w:val="24"/>
        </w:rPr>
        <w:t xml:space="preserve">. </w:t>
      </w:r>
      <w:r>
        <w:rPr>
          <w:sz w:val="24"/>
        </w:rPr>
        <w:t>Dostarczane materiały muszą zawierać informacje:</w:t>
      </w:r>
    </w:p>
    <w:p>
      <w:pPr>
        <w:pStyle w:val="Normal"/>
        <w:rPr/>
      </w:pPr>
      <w:r>
        <w:rPr>
          <w:sz w:val="24"/>
        </w:rPr>
        <w:tab/>
        <w:t xml:space="preserve"> - określającą firmę,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- umożliwiające identyfikacje materiał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, dnia 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ab/>
        <w:tab/>
        <w:tab/>
        <w:tab/>
        <w:t>/podpis osoby upoważnionej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568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52:00Z</dcterms:created>
  <dc:creator>Janiczek</dc:creator>
  <dc:description/>
  <cp:keywords/>
  <dc:language>en-US</dc:language>
  <cp:lastModifiedBy>R.Uramowska</cp:lastModifiedBy>
  <cp:lastPrinted>2017-11-16T13:03:00Z</cp:lastPrinted>
  <dcterms:modified xsi:type="dcterms:W3CDTF">2017-12-01T08:53:00Z</dcterms:modified>
  <cp:revision>82</cp:revision>
  <dc:subject/>
  <dc:title>Załącznik do warunków zamówienia na materiały biurowe</dc:title>
</cp:coreProperties>
</file>