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ORMULARZ CEN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łącznik do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ęści dla</w:t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00" w:hanging="0"/>
        <w:jc w:val="center"/>
        <w:rPr>
          <w:rFonts w:ascii="Times New Roman" w:hAnsi="Times New Roman" w:cs="Times New Roman"/>
          <w:b/>
          <w:b/>
          <w:bCs/>
          <w:sz w:val="44"/>
          <w:szCs w:val="36"/>
        </w:rPr>
      </w:pPr>
      <w:r>
        <w:rPr>
          <w:rFonts w:cs="Times New Roman" w:ascii="Times New Roman" w:hAnsi="Times New Roman"/>
          <w:b/>
          <w:bCs/>
          <w:sz w:val="44"/>
          <w:szCs w:val="36"/>
        </w:rPr>
        <w:t>ODŻUŻLACZA typ OZ</w:t>
      </w:r>
    </w:p>
    <w:p>
      <w:pPr>
        <w:pStyle w:val="Normal"/>
        <w:ind w:left="1416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64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431"/>
        <w:gridCol w:w="2500"/>
      </w:tblGrid>
      <w:tr>
        <w:trPr>
          <w:trHeight w:val="89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Lp..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kaz częśc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668" w:leader="none"/>
              </w:tabs>
              <w:suppressAutoHyphens w:val="true"/>
              <w:ind w:left="-568" w:right="-30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y                       [</w:t>
            </w:r>
            <w:r>
              <w:rPr>
                <w:rFonts w:cs="Times New Roman" w:ascii="Times New Roman" w:hAnsi="Times New Roman"/>
                <w:b/>
              </w:rPr>
              <w:t>jednostkowe  netto]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</w:tr>
      <w:tr>
        <w:trPr>
          <w:trHeight w:val="40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ło podtrzymujące - lew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worzeń koła podtrzymującego- lewe plus nakrętka 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dkładk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worzeń koła podtrzymującego – prawe plus nakrętka i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odkładka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oło prowadzące 7- zębne –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aw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ło prowadzące 7- zębne –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w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worzeń koła 7 - zębnego lewe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plus nakrętka i podkładk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worzeń koła 7 – zębnego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prawe plus nakrętka i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podkładk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ło podtrzymujące praw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ał napędowy – pozycja 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Łożysko oczkowe – pozycja 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oło 8- zębate napędowe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zycja 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lin pozycja 8 - 14 x 140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lin pozycja 8 – 20 x 12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Oprawa wału tylnego –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ozycja 1 lewa i prawa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uleja łożyskowa pozycja 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ał napinający – pozycja 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rzekładka dystansowa –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zycja 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ło prowadzące 7 – zębne – pozycja 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aśma zgrzebłowa do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ind w:right="-30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dżużlacza typ OZ – Moduł 500 mm odcinek, łączna ilość to 40 modułów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3463" w:leader="none"/>
              </w:tabs>
              <w:suppressAutoHyphens w:val="true"/>
              <w:ind w:right="228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Łącznie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ind w:right="-30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ind w:right="360" w:hanging="0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Warunki Zamówienia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" w:hAnsi="CG Times" w:eastAsia="Times New Roman" w:cs="CG Times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right="-306" w:hanging="0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35:00Z</dcterms:created>
  <dc:creator>Szuba</dc:creator>
  <dc:description/>
  <cp:keywords/>
  <dc:language>en-US</dc:language>
  <cp:lastModifiedBy>J.Rysz</cp:lastModifiedBy>
  <cp:lastPrinted>2010-10-05T11:53:00Z</cp:lastPrinted>
  <dcterms:modified xsi:type="dcterms:W3CDTF">2016-10-05T07:18:00Z</dcterms:modified>
  <cp:revision>6</cp:revision>
  <dc:subject/>
  <dc:title>Załącznik nr 3 </dc:title>
</cp:coreProperties>
</file>