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Dostawę ciepłomierzy i wodomierzy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1134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rPr/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3 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3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28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7-05-18T06:53:00Z</dcterms:modified>
  <cp:revision>4</cp:revision>
  <dc:subject/>
  <dc:title/>
</cp:coreProperties>
</file>