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480" w:right="-30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 I SERWIS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dzielam ………………….. miesięcznej gwarancji na przedmiot zamówienia, tj. dostarczone urządzenia i montaż kompaktowych stacji wymienników ciepła, licząc od daty odbioru końcowego, na nastepujących warunkach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arunki serwis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klaruję gotowość przystąpienia do czynności mających na celu usunięcie </w:t>
        <w:br/>
        <w:br/>
        <w:t>wad/usterek w czasie…………………….……………………………….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powzięcia informacji nt. ich wystąpienia przekazanej przez Zamawiającego telefonicznie, faksem lub na piśm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y i usterki należy zgłaszać pod nr telefonu /fax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 na adres …………………………………….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a o wadach/usterkach przyjmowane są (kiedy)………………………………….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nięcie usterki / wady/ wymiana wyrobów wadliwych nastąpi w czasie 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e warunki dot. serwisu:……………………………………………………………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gwarancji i serwisu można złożyć na własnym, opracowanym  przez siebie dokumenc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 druk należy traktować jako wzór, podpowiedź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ich informacji oczekujemy mówiąc o warunkach gwarancji i serwisu.                     podpis Oferen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53:00Z</dcterms:created>
  <dc:creator>R.Uramowska</dc:creator>
  <dc:description/>
  <cp:keywords/>
  <dc:language>en-US</dc:language>
  <cp:lastModifiedBy>K.Buchta</cp:lastModifiedBy>
  <cp:lastPrinted>2012-03-15T13:43:00Z</cp:lastPrinted>
  <dcterms:modified xsi:type="dcterms:W3CDTF">2016-05-11T10:49:00Z</dcterms:modified>
  <cp:revision>4</cp:revision>
  <dc:subject/>
  <dc:title/>
</cp:coreProperties>
</file>