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  <w:t>ZESTAWIENIE MATERIAŁÓW PREIZOLOWANYCH</w:t>
      </w:r>
    </w:p>
    <w:p>
      <w:pPr>
        <w:pStyle w:val="Normal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50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59,8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dług. ramion 0,5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21° dla rur preizolowanych pojedynczych DN5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21° dla rur preizolowanych pojedynczych DN50 - dług. ramion 0,8m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8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dukcja (zwężka) dla rur preizolowanych DN65/5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DN80/65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DN50/40/40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 – wysokość trzepienia Hz=10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 – wysokość trzepienia Hz=75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 – wysokość trzepienia Hz=5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DN110 - pierścień gumow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44-113 Gliwice, ul. Kruczkow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ów mieszkalnych przy ul Toszeckiej 24-26 oraz Toszeckiej 28-30  (dz. nr 14/2, 6, 7</w:t>
    </w:r>
    <w:r>
      <w:rPr>
        <w:rFonts w:cs="Calibri" w:ascii="Calibri" w:hAnsi="Calibri"/>
        <w:color w:val="FF0000"/>
        <w:sz w:val="18"/>
        <w:szCs w:val="18"/>
        <w:lang w:eastAsia="en-US"/>
      </w:rPr>
      <w:t xml:space="preserve"> </w:t>
    </w:r>
    <w:r>
      <w:rPr>
        <w:rFonts w:cs="Arial" w:ascii="Calibri" w:hAnsi="Calibri"/>
        <w:sz w:val="18"/>
        <w:szCs w:val="18"/>
        <w:lang w:eastAsia="en-US"/>
      </w:rPr>
      <w:t>Obręb Zatorze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7-05-16T10:27:00Z</dcterms:modified>
  <cp:revision>18</cp:revision>
  <dc:subject>Kochanowskiego</dc:subject>
  <dc:title>OPIS TECHNICZNY</dc:title>
</cp:coreProperties>
</file>