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Narrow" w:hAnsi="Arial Narrow" w:cs="Arial"/>
          <w:b/>
          <w:b/>
          <w:iCs/>
          <w:sz w:val="32"/>
          <w:szCs w:val="32"/>
        </w:rPr>
      </w:pPr>
      <w:r>
        <w:rPr>
          <w:rFonts w:cs="Arial" w:ascii="Arial Narrow" w:hAnsi="Arial Narrow"/>
          <w:b/>
          <w:iCs/>
          <w:sz w:val="32"/>
          <w:szCs w:val="32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iCs/>
          <w:sz w:val="32"/>
          <w:szCs w:val="32"/>
        </w:rPr>
      </w:pPr>
      <w:r>
        <w:rPr>
          <w:rFonts w:cs="Arial" w:ascii="Arial Narrow" w:hAnsi="Arial Narrow"/>
          <w:b/>
          <w:iCs/>
          <w:sz w:val="32"/>
          <w:szCs w:val="32"/>
        </w:rPr>
        <w:t>SPIS ZAWARTOŚCI OPRACOWANI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Arial Narrow" w:hAnsi="Arial Narrow" w:cs="Arial"/>
          <w:b/>
          <w:b/>
          <w:iCs/>
          <w:sz w:val="32"/>
          <w:szCs w:val="32"/>
        </w:rPr>
      </w:pPr>
      <w:r>
        <w:rPr>
          <w:rFonts w:cs="Arial" w:ascii="Arial Narrow" w:hAnsi="Arial Narrow"/>
          <w:b/>
          <w:iCs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iCs/>
        </w:rPr>
        <w:t>________________________________________________________</w:t>
        <w:tab/>
        <w:tab/>
        <w:tab/>
      </w:r>
      <w:r>
        <w:rPr/>
        <w:t xml:space="preserve"> numery stron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0"/>
        <w:gridCol w:w="471"/>
      </w:tblGrid>
      <w:tr>
        <w:trPr/>
        <w:tc>
          <w:tcPr>
            <w:tcW w:w="8530" w:type="dxa"/>
            <w:tcBorders/>
          </w:tcPr>
          <w:p>
            <w:pPr>
              <w:pStyle w:val="Heading"/>
              <w:spacing w:lineRule="auto" w:line="360"/>
              <w:jc w:val="left"/>
              <w:rPr>
                <w:rFonts w:ascii="Arial Narrow" w:hAnsi="Arial Narrow" w:cs="Arial"/>
                <w:bCs/>
                <w:sz w:val="24"/>
                <w:lang w:val="pl-PL" w:eastAsia="pl-PL"/>
              </w:rPr>
            </w:pPr>
            <w:r>
              <w:rPr>
                <w:rFonts w:cs="Arial" w:ascii="Arial Narrow" w:hAnsi="Arial Narrow"/>
                <w:bCs/>
                <w:sz w:val="24"/>
                <w:lang w:val="pl-PL" w:eastAsia="pl-PL"/>
              </w:rPr>
              <w:t>I. CZĘŚĆ OGÓLNA, WYTYCZNE BUDOWLANO-INSTALACYJNE</w:t>
            </w:r>
            <w:r>
              <w:rPr>
                <w:rFonts w:cs="Arial Narrow" w:ascii="Arial Narrow" w:hAnsi="Arial Narrow"/>
                <w:b w:val="false"/>
                <w:bCs/>
                <w:sz w:val="24"/>
                <w:lang w:val="pl-PL" w:eastAsia="pl-PL"/>
              </w:rPr>
              <w:t>…..........…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3</w:t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 Przedmiot opracowania……………………………………………………………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3</w:t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</w:rPr>
              <w:t>2. Podstawa opracowania……………………………………………………………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3</w:t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</w:rPr>
              <w:t>3. Stan istniejący……………………………..........................................................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3</w:t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</w:rPr>
              <w:t>4. Stan projektowany…....................................................…………………………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3</w:t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. Wytyczne budowlano-instalacyjne…............................…………………………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</w:rPr>
              <w:t>6. Przepustowość istniejących przyłączy wodociągowych………………………..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4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5</w:t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</w:rPr>
              <w:t>7. Warunki techniczne wykonania…................................…………………………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5</w:t>
            </w:r>
          </w:p>
        </w:tc>
      </w:tr>
      <w:tr>
        <w:trPr/>
        <w:tc>
          <w:tcPr>
            <w:tcW w:w="85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</w:rPr>
              <w:t>8. Zestawienie urządzeń i materiałów ...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</w:rPr>
              <w:t>9. Informacja BIOZ ……………………………………………………………………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6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8</w:t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RYSUNKI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7"/>
        <w:gridCol w:w="1388"/>
      </w:tblGrid>
      <w:tr>
        <w:trPr/>
        <w:tc>
          <w:tcPr>
            <w:tcW w:w="74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Arial Narrow" w:hAnsi="Arial Narrow" w:cs="Tahoma"/>
                <w:color w:val="000000"/>
              </w:rPr>
            </w:pPr>
            <w:r>
              <w:rPr>
                <w:rFonts w:cs="Arial" w:ascii="Arial Narrow" w:hAnsi="Arial Narrow"/>
              </w:rPr>
              <w:t xml:space="preserve">01 </w:t>
              <w:tab/>
              <w:t>Plan sytuacyjny</w:t>
            </w:r>
            <w:r>
              <w:rPr>
                <w:rFonts w:cs="Tahoma" w:ascii="Arial Narrow" w:hAnsi="Arial Narrow"/>
                <w:color w:val="000000"/>
              </w:rPr>
              <w:t>, rzut piwnic – Młodego Górnika 24a</w:t>
            </w:r>
            <w:r>
              <w:rPr>
                <w:rFonts w:cs="Arial" w:ascii="Arial Narrow" w:hAnsi="Arial Narrow"/>
              </w:rPr>
              <w:t xml:space="preserve">    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/>
        <w:tc>
          <w:tcPr>
            <w:tcW w:w="74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Arial Narrow" w:hAnsi="Arial Narrow" w:cs="Tahoma"/>
                <w:color w:val="000000"/>
              </w:rPr>
            </w:pPr>
            <w:r>
              <w:rPr>
                <w:rFonts w:cs="Arial" w:ascii="Arial Narrow" w:hAnsi="Arial Narrow"/>
              </w:rPr>
              <w:t>02</w:t>
              <w:tab/>
              <w:t xml:space="preserve">Rzut pomieszczenia wymiennikowni (stan istniejący)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Tahoma" w:ascii="Arial Narrow" w:hAnsi="Arial Narrow"/>
                <w:color w:val="000000"/>
              </w:rPr>
              <w:t>03      Rzut pomieszczenia wymiennikowni (stan projektowany)</w:t>
            </w:r>
            <w:r>
              <w:rPr>
                <w:rFonts w:cs="Arial" w:ascii="Arial Narrow" w:hAnsi="Arial Narrow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Arial Narrow" w:hAnsi="Arial Narrow" w:cs="Tahoma"/>
                <w:color w:val="000000"/>
              </w:rPr>
            </w:pPr>
            <w:r>
              <w:rPr>
                <w:rFonts w:cs="Arial" w:ascii="Arial Narrow" w:hAnsi="Arial Narrow"/>
              </w:rPr>
              <w:t xml:space="preserve">04 </w:t>
              <w:tab/>
              <w:t xml:space="preserve">Przekroje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Arial Narrow" w:hAnsi="Arial Narrow" w:cs="Arial"/>
          <w:b/>
          <w:b/>
          <w:bCs/>
          <w:iCs/>
        </w:rPr>
      </w:pPr>
      <w:r>
        <w:rPr>
          <w:rFonts w:cs="Arial" w:ascii="Arial Narrow" w:hAnsi="Arial Narrow"/>
          <w:b/>
          <w:bCs/>
          <w:iCs/>
        </w:rPr>
      </w:r>
      <w:r>
        <w:br w:type="page"/>
      </w:r>
    </w:p>
    <w:p>
      <w:pPr>
        <w:pStyle w:val="TextBody"/>
        <w:jc w:val="left"/>
        <w:rPr>
          <w:rFonts w:ascii="Arial Narrow" w:hAnsi="Arial Narrow" w:cs="Arial"/>
          <w:b/>
          <w:b/>
          <w:bCs/>
          <w:sz w:val="32"/>
          <w:szCs w:val="32"/>
        </w:rPr>
      </w:pPr>
      <w:r>
        <w:rPr>
          <w:rFonts w:cs="Arial" w:ascii="Arial Narrow" w:hAnsi="Arial Narrow"/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1. Przedmiot opracowania</w:t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Tematem opracowania jest projekt wykonawczy indywidualnego dwufunkcyjnego węzła cieplnego dla potrzeb budynku przy ulicy </w:t>
      </w:r>
      <w:r>
        <w:rPr>
          <w:rFonts w:cs="Tahoma" w:ascii="Arial Narrow" w:hAnsi="Arial Narrow"/>
          <w:color w:val="000000"/>
        </w:rPr>
        <w:t xml:space="preserve"> - Młodego Górnika 24ab w Gliwicach</w:t>
      </w:r>
      <w:r>
        <w:rPr>
          <w:rFonts w:cs="Arial" w:ascii="Arial Narrow" w:hAnsi="Arial Narrow"/>
        </w:rPr>
        <w:t>. Wymiennikownia zlokalizowana będzie w pomieszczeniu piwnicznym przy ul. Młodego Górnika 24a.</w:t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2. Podstawa opracowania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Niniejszy projekt opracowano na podstawie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mowy zawartej z Inwestorem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wentaryzacji budowlanej pomieszczenia węzła cieplnego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 Narrow" w:hAnsi="Arial Narrow"/>
        </w:rPr>
        <w:t>informacji podanych przez PEC Sp. z o.o. Gliwice oraz uzgodnień dotyczących danych wyjściowych do projektowania Indywidualnych Węzłów Cieplnych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 Narrow" w:hAnsi="Arial Narrow"/>
        </w:rPr>
        <w:t>obowiązujących norm i przepisów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  <w:b/>
        </w:rPr>
        <w:t>3. Stan istniejący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daptowane pomieszczenie znajduje się w piwnicy budynku. W pomieszczeniu wykonano instalacje wod.-kan., elektryczną. Stolarka okienna – do wymiany. Stolarka drzwiowa do wymiany. Wentylacja grawitacyjna w pomieszczeniu (wg opinii kominiarskiej) jest drożna, jednak kanały wentylacyjne są zajęte przez innych użytkowników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4. Rozwiązanie projektowe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</w:rPr>
        <w:t>Projektowany węzeł cieplny zlokalizowany będzie w piwnicy budynku przy ul.</w:t>
        <w:br/>
      </w:r>
      <w:r>
        <w:rPr>
          <w:rFonts w:cs="Tahoma" w:ascii="Arial Narrow" w:hAnsi="Arial Narrow"/>
          <w:color w:val="000000"/>
        </w:rPr>
        <w:t xml:space="preserve">Młodego Górnika 24a </w:t>
      </w:r>
      <w:r>
        <w:rPr>
          <w:rFonts w:cs="Arial" w:ascii="Arial Narrow" w:hAnsi="Arial Narrow"/>
        </w:rPr>
        <w:t>, w dotychczasowym pomieszczeniu pralni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ęzeł cieplny będzie indywidualnym kompaktowym węzłem dwufunkcyjnym zbudowanym w oparciu o wymienniki płytowe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</w:rPr>
        <w:t xml:space="preserve">Węzeł cieplny będzie pracował na potrzeby instalacji c.o. i cwu budynku przy </w:t>
        <w:br/>
      </w:r>
      <w:r>
        <w:rPr>
          <w:rFonts w:cs="Tahoma" w:ascii="Arial Narrow" w:hAnsi="Arial Narrow"/>
          <w:color w:val="000000"/>
        </w:rPr>
        <w:t xml:space="preserve">Młodego Górnika 24ab </w:t>
      </w:r>
      <w:r>
        <w:rPr>
          <w:rFonts w:cs="Arial" w:ascii="Arial Narrow" w:hAnsi="Arial Narrow"/>
        </w:rPr>
        <w:t xml:space="preserve"> i zasilany będzie wysokim parametrem z projektowanej sieci ciepłowniczej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zed montażem kompaktowego węzła cieplnego w pomieszczeniu należy wykonać prace demontażowe oraz prace budowlano-instalacyjne zgodnie z pkt.5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. Wytyczne budowlano-instalacyjne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Remont pomieszczenia wykonać zgodnie z wyszczególnieniem prac na rysunku: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Zakres PEC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</w:rPr>
        <w:t>Należy osadzić nowe drzwi łącznie z futryną wykonane ze stali bądź pokryte blachą stalową. Projektowane drzwi do pomieszczenia węzła powinny mieć szerokość co najmniej 0,8m i wysokość co najmniej 1,80; powinny się otwierać od strony pomieszczenia i być zamykane na zamek patentowy (przed zamówieniem wymiary zweryfikować na budowie)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drożnienie istniejącego wpustu podłogowego wraz z wymianą rusztu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</w:rPr>
        <w:t xml:space="preserve">Wykonać odprowadzenie ścieków z projektowanego zlewu gospodarczego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jektowaną kanalizacją sanitarną należy nawiązać się istniejącej kanalizacji sanitarnej podposadzkowej. W celu zlokalizowania istniej</w:t>
      </w:r>
      <w:r>
        <w:rPr>
          <w:rFonts w:cs="Arial" w:ascii="Arial Narrow" w:hAnsi="Arial Narrow"/>
        </w:rPr>
        <w:t>ą</w:t>
      </w:r>
      <w:r>
        <w:rPr>
          <w:rFonts w:cs="Arial" w:ascii="Arial Narrow" w:hAnsi="Arial Narrow"/>
        </w:rPr>
        <w:t>cej kanalizacji podposadzkowej nale</w:t>
      </w:r>
      <w:r>
        <w:rPr>
          <w:rFonts w:cs="Arial" w:ascii="Arial Narrow" w:hAnsi="Arial Narrow"/>
        </w:rPr>
        <w:t>ż</w:t>
      </w:r>
      <w:r>
        <w:rPr>
          <w:rFonts w:cs="Arial" w:ascii="Arial Narrow" w:hAnsi="Arial Narrow"/>
        </w:rPr>
        <w:t>y wykona</w:t>
      </w:r>
      <w:r>
        <w:rPr>
          <w:rFonts w:cs="Arial" w:ascii="Arial Narrow" w:hAnsi="Arial Narrow"/>
        </w:rPr>
        <w:t>ć</w:t>
      </w:r>
      <w:r>
        <w:rPr>
          <w:rFonts w:cs="Arial" w:ascii="Arial Narrow" w:hAnsi="Arial Narrow"/>
        </w:rPr>
        <w:t xml:space="preserve"> lokaln</w:t>
      </w:r>
      <w:r>
        <w:rPr>
          <w:rFonts w:cs="Arial" w:ascii="Arial Narrow" w:hAnsi="Arial Narrow"/>
        </w:rPr>
        <w:t>ą</w:t>
      </w:r>
      <w:r>
        <w:rPr>
          <w:rFonts w:cs="Arial" w:ascii="Arial Narrow" w:hAnsi="Arial Narrow"/>
        </w:rPr>
        <w:t xml:space="preserve"> odkrywk</w:t>
      </w:r>
      <w:r>
        <w:rPr>
          <w:rFonts w:cs="Arial" w:ascii="Arial Narrow" w:hAnsi="Arial Narrow"/>
        </w:rPr>
        <w:t>ę</w:t>
      </w:r>
      <w:r>
        <w:rPr>
          <w:rFonts w:cs="Arial" w:ascii="Arial Narrow" w:hAnsi="Arial Narrow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łożyc posadzkę wraz z warstwami podkładowymi,  z płytek gresowych  30x30 cm niepowodujących poślizgu. Na ścianach ułożyć cokolik z płytek wys. min.10cm. Wykonać spadek 1% w kierunku wpustu podłogowego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</w:rPr>
        <w:t>Przejścia przewodów przez ściany zabezpieczyć rurami ochronnymi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</w:rPr>
        <w:t>Naprawić i uzupełnić tynki, po zamurowaniu wszystkich przebić po demontowanej instalacji (elektryczna, wodociągowa, c.o.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</w:rPr>
        <w:t>Wykonać kanał wentylacyjny z blachy stalowej  zgodnie ze wskazaniem na rysunkach.  Otwory w ścianach wykonać wiertnicą. Oba otwory kanału zabezpieczyć siatką drucianą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Kanał  „Z” montować od zewnątrz pod stropem pomieszczenia</w:t>
        <w:br/>
        <w:t>i prowadzić  do strony wewnętrznej pomieszczenia nad podłogę. Dolną krawędź kanału umieścić 30 cm nad posadzką. Otwór wlotowy i wylotowy kanału wentylacji nawiewnej należy zabezpieczyć siatką drucianą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Kanał wywiewny wyprowadzić 2m ponad powierzchnię teren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</w:rPr>
        <w:t>Ściany do wysokości 1,60 m pomalować farbą olejną.. Ściany powyżej 1,60 m i sufity pomalować w kolorach jasnych farbą emulsyjną. Malowanie wykonać zgodnie z zaleceniem producenta farby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Zakres odbiorcy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</w:rPr>
        <w:tab/>
        <w:t>Wyremontowanie lub wyprowadzenie na zewnątrz pomieszczenia istniejących instalacji nie związanych z wymiennikownią ciepła(elektryczna, wodociągowa, c.o.) przebiegających przez pomieszczenie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</w:rPr>
        <w:t>Zamurowanie otworu okiennego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sadzenie nowego okna uchylnego PCV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ind w:left="360" w:hanging="35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 xml:space="preserve">- Do pomieszczenia węzła cieplnego z istniejącego przyłącza zimnej wody </w:t>
        <w:br/>
        <w:t>w budynku, doprowadzić zimną wodę do węzła cieplnego na cele przygotowania c.w.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Doprowadzić zimną wodę zasilającą projektowany zawór czerpalny Na pionowym odcinku przewodu zasilającym zawór czerpalny zamontować zawory kulowe odcinające oraz wodomierz JS-0,6 ,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>Lokalizację pokazano na rysunkach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6. Przepustowość istniejących przyłączy wodociągowych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</w:rPr>
        <w:tab/>
        <w:t xml:space="preserve">Zimna woda do budynku Młodego Górnika 24ab została doprowadzona jednym przyłączem a ciepła woda użytkowa była przygotowana w każdym z mieszkań indywidualnie.  Po zabudowaniu źródła ciepła dla potrzeb przygotowania ciepłej wody użytkowej pobór wody oraz przepływy obliczeniowe na przyłączu nie ulegną zmianie. </w:t>
        <w:tab/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  <w:b/>
        </w:rPr>
        <w:t>7. Warunki techniczne wykonania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 Narrow" w:hAnsi="Arial Narrow"/>
        </w:rPr>
        <w:t>Roboty instalacyjno-montażowe wykonać zgodnie z niniejszym projektem, obowiązującymi przepisami i normami oraz "Warunkami technicznymi wykonania i odbioru robót budowlano-montażowych tom. II i V" Wydawnictwo Arkady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ace prowadzić zgodnie z obowiązującymi przepisami bhp i p. poż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Uzgodnienie P.Poż.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ind w:firstLine="284"/>
        <w:jc w:val="both"/>
        <w:rPr/>
      </w:pPr>
      <w:r>
        <w:rPr>
          <w:rFonts w:cs="Arial" w:ascii="Arial Narrow" w:hAnsi="Arial Narrow"/>
        </w:rPr>
        <w:t xml:space="preserve">Zgodnie z </w:t>
      </w:r>
      <w:r>
        <w:rPr>
          <w:rFonts w:cs="Arial" w:ascii="Arial Narrow" w:hAnsi="Arial Narrow"/>
          <w:u w:val="single"/>
        </w:rPr>
        <w:t xml:space="preserve">Obwieszczeniem Ministra Infrastruktury i Rozwoju z dnia 17 lipca 2015r. w sprawie ogłoszenia jednolitego tekstu rozporządzenia Ministra Infrastruktury w sprawie warunków technicznych jakim powinny odpowiadać budynki i ich usytuowanie </w:t>
      </w:r>
      <w:r>
        <w:rPr>
          <w:rFonts w:cs="Arial" w:ascii="Arial Narrow" w:hAnsi="Arial Narrow"/>
        </w:rPr>
        <w:t>§209ust.3 pomieszczenia węzłów ciepłowniczych zostały zakwalifikowane jako pomieszczenia będące strefą pożarową PM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ind w:firstLine="284"/>
        <w:jc w:val="both"/>
        <w:rPr/>
      </w:pPr>
      <w:r>
        <w:rPr>
          <w:rFonts w:cs="Arial" w:ascii="Arial Narrow" w:hAnsi="Arial Narrow"/>
        </w:rPr>
        <w:t xml:space="preserve">W </w:t>
      </w:r>
      <w:r>
        <w:rPr>
          <w:rFonts w:cs="Arial" w:ascii="Arial Narrow" w:hAnsi="Arial Narrow"/>
          <w:u w:val="single"/>
        </w:rPr>
        <w:t>Rozporządzeniu Ministra Spraw Wewnętrznych i Administracji z dnia 2 grudnia 2015r. w sprawie uzgadniania projektu budowlanego pod względem ochrony przeciwpożarowe</w:t>
      </w:r>
      <w:r>
        <w:rPr>
          <w:rFonts w:cs="Arial" w:ascii="Arial Narrow" w:hAnsi="Arial Narrow"/>
        </w:rPr>
        <w:t>j wskazano w §3.1 ust. 5, że obiekty budowlane zawierające strefę pożarową PM podlegają uzgodnieniu przeciwpożarowemu wtedy, jeżeli zachodzi co najmniej jeden z następujących warunków: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a) strefa pożarowa PM ma powierzchnię przekraczającą 5000m</w:t>
      </w:r>
      <w:r>
        <w:rPr>
          <w:rFonts w:cs="Arial" w:ascii="Arial Narrow" w:hAnsi="Arial Narrow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b) strefa pożarowa PM ma powierzchnię przekraczającą 1000m</w:t>
      </w:r>
      <w:r>
        <w:rPr>
          <w:rFonts w:cs="Arial" w:ascii="Arial Narrow" w:hAnsi="Arial Narrow"/>
          <w:vertAlign w:val="superscript"/>
        </w:rPr>
        <w:t>2</w:t>
      </w:r>
      <w:r>
        <w:rPr>
          <w:rFonts w:cs="Arial" w:ascii="Arial Narrow" w:hAnsi="Arial Narrow"/>
        </w:rPr>
        <w:t xml:space="preserve"> i gęstość obciążenia ogniowego przekraczającą 500MJ/m</w:t>
      </w:r>
      <w:r>
        <w:rPr>
          <w:rFonts w:cs="Arial" w:ascii="Arial Narrow" w:hAnsi="Arial Narrow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c) powierzchnia wewnętrzna obiektu budowlanego przekracza 2000m</w:t>
      </w:r>
      <w:r>
        <w:rPr>
          <w:rFonts w:cs="Arial" w:ascii="Arial Narrow" w:hAnsi="Arial Narrow"/>
          <w:vertAlign w:val="superscript"/>
        </w:rPr>
        <w:t>2</w:t>
      </w:r>
      <w:r>
        <w:rPr>
          <w:rFonts w:cs="Arial" w:ascii="Arial Narrow" w:hAnsi="Arial Narrow"/>
        </w:rPr>
        <w:t xml:space="preserve"> i gęstość obciążenia ogniowego przekracza 500MJ/m</w:t>
      </w:r>
      <w:r>
        <w:rPr>
          <w:rFonts w:cs="Arial" w:ascii="Arial Narrow" w:hAnsi="Arial Narrow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d) występuje zagrożenie wybuchem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onieważ dla pomieszczeń węzłów cieplnych objętych przedmiotową inwestycją nie zachodzą w/w warunki, nie ma wymogu dokonania uzgodnień w zakresie ochrony przeciwpożarowej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26" w:leader="none"/>
        </w:tabs>
        <w:autoSpaceDE w:val="false"/>
        <w:spacing w:lineRule="auto" w:line="360"/>
        <w:jc w:val="both"/>
        <w:rPr>
          <w:rFonts w:ascii="Arial Narrow" w:hAnsi="Arial Narrow" w:cs="Arial"/>
          <w:b/>
          <w:b/>
          <w:color w:val="FF0000"/>
        </w:rPr>
      </w:pPr>
      <w:r>
        <w:rPr>
          <w:rFonts w:cs="Arial" w:ascii="Arial Narrow" w:hAnsi="Arial Narrow"/>
          <w:b/>
          <w:color w:val="FF0000"/>
        </w:rPr>
      </w:r>
    </w:p>
    <w:p>
      <w:pPr>
        <w:pStyle w:val="TextBody"/>
        <w:rPr/>
      </w:pPr>
      <w:r>
        <w:rPr>
          <w:rFonts w:cs="Arial" w:ascii="Arial Narrow" w:hAnsi="Arial Narrow"/>
          <w:b/>
          <w:lang w:val="pl-PL"/>
        </w:rPr>
        <w:t>8</w:t>
      </w:r>
      <w:r>
        <w:rPr/>
        <w:t xml:space="preserve">. Zestawienie urządzeń i materiałów </w:t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1"/>
        <w:gridCol w:w="6344"/>
        <w:gridCol w:w="1134"/>
        <w:gridCol w:w="862"/>
        <w:gridCol w:w="885"/>
      </w:tblGrid>
      <w:tr>
        <w:trPr>
          <w:trHeight w:val="360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9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teriały montażowe</w:t>
            </w:r>
          </w:p>
        </w:tc>
      </w:tr>
      <w:tr>
        <w:trPr>
          <w:trHeight w:val="360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lkość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</w:t>
            </w:r>
          </w:p>
        </w:tc>
      </w:tr>
      <w:tr>
        <w:trPr>
          <w:trHeight w:val="450" w:hRule="atLeast"/>
        </w:trPr>
        <w:tc>
          <w:tcPr>
            <w:tcW w:w="9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6"/>
                <w:u w:val="single"/>
              </w:rPr>
              <w:t>Zakres PEC</w:t>
            </w:r>
          </w:p>
        </w:tc>
      </w:tr>
      <w:tr>
        <w:trPr>
          <w:trHeight w:val="450" w:hRule="atLeast"/>
        </w:trPr>
        <w:tc>
          <w:tcPr>
            <w:tcW w:w="9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nalizacja sanitarna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 xml:space="preserve">Udrożnienie istniejącego wpustu podłogowego wraz z wymianą rusztu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pl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Montaż zlewu gospodarcz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pl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 xml:space="preserve">Rura PCV </w:t>
            </w:r>
            <w:r>
              <w:rPr>
                <w:rFonts w:eastAsia="Symbol" w:cs="Symbol" w:ascii="Symbol" w:hAnsi="Symbol"/>
                <w:sz w:val="20"/>
                <w:szCs w:val="20"/>
                <w:lang w:eastAsia="ar-SA"/>
              </w:rPr>
              <w:t>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Przejście żeliwo-PCV DN50/</w:t>
            </w:r>
            <w:r>
              <w:rPr>
                <w:rFonts w:eastAsia="Symbol" w:cs="Symbol" w:ascii="Symbol" w:hAnsi="Symbol"/>
                <w:sz w:val="20"/>
                <w:szCs w:val="20"/>
                <w:lang w:eastAsia="ar-SA"/>
              </w:rPr>
              <w:t>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</w:tr>
      <w:tr>
        <w:trPr>
          <w:trHeight w:val="58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Trójnik redukcyjny żeliwny 45º DN100/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</w:tr>
      <w:tr>
        <w:trPr>
          <w:trHeight w:val="450" w:hRule="atLeast"/>
        </w:trPr>
        <w:tc>
          <w:tcPr>
            <w:tcW w:w="9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                               </w:t>
            </w:r>
          </w:p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oboty budowlane 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Osadzenie drzwi stalowych 80/180 z otworami nawiewnymi, z zamkiem patentowym, otwierane na zewnątrz pomiesz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pl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 xml:space="preserve">Wykonanie warstwy spadkowej posadzki ku wpustowi podłogowemu z gładzi cementowej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Wykonanie kanału nawiewnego zetowego z blachy stalowej 14x14cm, l=2,5m. Zabezpieczenie otworów kratka drucian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pl.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Wykonanie kanału wywiewnego zetowego z blachy stalowej 14x14cm, l=5,0m. Zabezpieczenie otworów kratka drucian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pl.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Malowanie sufi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Ułożenie gresowych płytek podłogowych z cokolikami na zaprawie klej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Malowanie ścian oraz uzupełnienie tyn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9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6"/>
                <w:u w:val="single"/>
              </w:rPr>
              <w:t>Zakres odbiorcy:</w:t>
            </w:r>
          </w:p>
        </w:tc>
      </w:tr>
      <w:tr>
        <w:trPr>
          <w:trHeight w:val="450" w:hRule="atLeast"/>
        </w:trPr>
        <w:tc>
          <w:tcPr>
            <w:tcW w:w="9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Roboty budowlane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murowanie otworu okien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sadzenie nowego okna uchylnegoh PCV 80/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ata metalowa do zabezpieczenia okna zsypowego o wym. 90/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</w:tr>
      <w:tr>
        <w:trPr>
          <w:trHeight w:val="450" w:hRule="atLeast"/>
        </w:trPr>
        <w:tc>
          <w:tcPr>
            <w:tcW w:w="9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Doprowadzenie wody zimnej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Rura PP-R  doprowadzenie wody zimnej do pomieszczenia węzła ciepl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Symbol" w:ascii="Symbol" w:hAnsi="Symbol"/>
                <w:sz w:val="16"/>
                <w:szCs w:val="16"/>
              </w:rPr>
              <w:t></w:t>
            </w:r>
            <w:r>
              <w:rPr>
                <w:rFonts w:cs="Arial" w:ascii="Arial" w:hAnsi="Arial"/>
                <w:sz w:val="16"/>
                <w:szCs w:val="16"/>
              </w:rPr>
              <w:t>25x2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ura PP-R  doprowadzenie wody zimnej na cele przygotowania c.w.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  <w:t></w:t>
            </w:r>
            <w:r>
              <w:rPr>
                <w:rFonts w:cs="Arial" w:ascii="Arial" w:hAnsi="Arial"/>
                <w:sz w:val="16"/>
                <w:szCs w:val="16"/>
              </w:rPr>
              <w:t>25x2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Rura PP-R – doprowadzenie wody zimnej do projektowanego zlew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Symbol" w:ascii="Symbol" w:hAnsi="Symbol"/>
                <w:sz w:val="16"/>
                <w:szCs w:val="16"/>
              </w:rPr>
              <w:t></w:t>
            </w:r>
            <w:r>
              <w:rPr>
                <w:rFonts w:cs="Arial" w:ascii="Arial" w:hAnsi="Arial"/>
                <w:sz w:val="16"/>
                <w:szCs w:val="16"/>
              </w:rPr>
              <w:t>16x2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Zawór czerpalny z końcówką do węż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Symbol" w:ascii="Symbol" w:hAnsi="Symbol"/>
                <w:sz w:val="16"/>
                <w:szCs w:val="16"/>
              </w:rPr>
              <w:t></w:t>
            </w: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Zawór kulowy gwintow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Symbol" w:ascii="Symbol" w:hAnsi="Symbol"/>
                <w:sz w:val="16"/>
                <w:szCs w:val="16"/>
              </w:rPr>
              <w:t></w:t>
            </w: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Wodomierz skrzydełkowy do wody zimnej typ JS-0,6, qn=0,6 m3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</w:tr>
      <w:tr>
        <w:trPr>
          <w:trHeight w:val="450" w:hRule="atLeast"/>
        </w:trPr>
        <w:tc>
          <w:tcPr>
            <w:tcW w:w="9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mont istniejących instalacji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tniejąca instalacja elektry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tniejąca instalacja wodociąg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stniejące instalacja c.o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ont istniejącej kanalizacji sanitarnej Dz50 - Dz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</w:tr>
    </w:tbl>
    <w:p>
      <w:pPr>
        <w:pStyle w:val="TextBody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TextBody"/>
        <w:rPr>
          <w:rFonts w:ascii="Arial Narrow" w:hAnsi="Arial Narrow" w:cs="Arial"/>
          <w:color w:val="FF0000"/>
          <w:lang w:val="pl-PL"/>
        </w:rPr>
      </w:pPr>
      <w:r>
        <w:rPr>
          <w:rFonts w:cs="Arial" w:ascii="Arial Narrow" w:hAnsi="Arial Narrow"/>
          <w:color w:val="FF0000"/>
          <w:lang w:val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zedstawione w dokumentacji projektowej wskazania na systemy i materiały z podaniem producenta należy traktować jako przykładowe, ze względu na zasady ustawy Prawo zamówień publicznych. Wszystkie nazwy własne produktów i materiałów przywołane w zestawieniu materiałów służą określeniu pożądanego standardu wykonania i określenia właściwości i wymogów technicznych założonych w dokumentacji technicznej dla danych rozwiązań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znacza to, że Wykonawcy mogą zaproponować inne niż wyszczególnione w dokumentacji rozwiązania z zachowaniem odpowiednich, równoważnych parametrów technicznych z zapewnieniem uzyskania wszelkich ewentualnie wymaganych uzgodnień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sowane urządzenia i materiały powinny posiadać parametry nie gorsze niż zastosowane w projekcie (Dz. U. 19. poz. 177. Prawo zamówień publicznych, art.29, pkt.3. 2004)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Standard"/>
        <w:keepNext w:val="true"/>
        <w:spacing w:lineRule="auto" w:line="360"/>
        <w:jc w:val="both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b/>
          <w:sz w:val="24"/>
        </w:rPr>
        <w:t>9.</w:t>
        <w:tab/>
        <w:t>INFORMACJA BIOZ</w:t>
      </w:r>
    </w:p>
    <w:p>
      <w:pPr>
        <w:pStyle w:val="Standard"/>
        <w:keepNext w:val="true"/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u w:val="single"/>
        </w:rPr>
        <w:t>9.1. Zakres robót.</w:t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24"/>
        </w:rPr>
        <w:t>Niniejsza informacja zawiera dane dotyczące bezpieczeństwa i ochrony zdrowia przy prowadzeniu robót budowlanych związanych z wykonaniem adaptacji pomieszczenia piwnicznego na pomieszczenie techniczne wymiennikowni w budynku wielorodzinnym zlokalizowanym w Gliwicach przy ul. Młodego Górnika 24a.</w:t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Standard"/>
        <w:keepNext w:val="tru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u w:val="single"/>
        </w:rPr>
        <w:t>9.2. Ewentualne zagrożenia występujące przy realizacji robót budowlanych.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padek przedmiotów z wysokości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raz oczu np. przy przebijaniu otworów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raz ciała lub oczu np. przy ręcznym cięciu rur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razy ciała lub oczu przy spawaniu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wóz i rozładunek materiałów i urządzeń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tawianie urządzeń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ace przygotowawcze prowadzone przy użyciu elektronarzędzi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ace prowadzone na wysokości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4"/>
        </w:rPr>
        <w:t>roboty budowlane.</w:t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ace budowlane mogą być wykonywane wyłącznie przez osoby posiadające odpowiednie kwalifikacje i przeszklone zgodnie z odrębnymi przepisami.</w:t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24"/>
        </w:rPr>
        <w:t>Wykonanie wszystkie prace należy koordynować z innymi robotami pod nadzorem kierownika budowy.</w:t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Standard"/>
        <w:keepNext w:val="true"/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u w:val="single"/>
        </w:rPr>
        <w:t>9.3. Sposób przechowywania i przemieszczania materiałów, wyrobów, substancji oraz preparatów niebezpiecznych na terenie budowy.</w:t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ateriały budowlane (cegły, pustaki, rury itp.) należy składować w miejscu wyrównanym i utwardzonym.</w:t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24"/>
        </w:rPr>
        <w:t>Preparaty i substancje chemiczne magazynować w pomieszczeniach wentylowanych, zabezpieczonych przed dostępem osób niepowołanych.</w:t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Standard"/>
        <w:keepNext w:val="tru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u w:val="single"/>
        </w:rPr>
        <w:t>9.4. Informacja o sposobie prowadzenia instruktażu pracowników.</w:t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ed przystąpieniem do realizacji ewentualnych robót szczególnie niebezpiecznych wykonawca zobowiązany jest: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znajomić pracowników z zakresem obowiązków i czynności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znajomić pracowników ze sposobem wykonywanej pracy i zakresem wykonywanych robót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informować pracowników o ryzyku zawodowym związanym z wykonywaną przez nich pracą oraz o zasadach ochrony przed zagrożeniami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leży zapoznać pracowników z dokumentacją techniczno-ruchową lub instrukcją obsługi maszyn i urządzeń, które będą obsługiwać.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starczyć środki ochrony indywidualnej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ślić zasady powiadamiania i ewakuacji w sytuacjach awaryjnych,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24"/>
          <w:szCs w:val="24"/>
        </w:rPr>
        <w:t>wyznaczyć osobę do bezpośredniego nadzoru i udzielenia pierwszej pomocy.</w:t>
      </w:r>
    </w:p>
    <w:p>
      <w:pPr>
        <w:pStyle w:val="Standard"/>
        <w:tabs>
          <w:tab w:val="clear" w:pos="708"/>
          <w:tab w:val="left" w:pos="567" w:leader="none"/>
        </w:tabs>
        <w:spacing w:lineRule="auto" w:line="36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Standard"/>
        <w:keepNext w:val="tru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u w:val="single"/>
        </w:rPr>
        <w:t>9.5. Środki techniczne i organizacyjne zapobiegające niebezpieczeństwom.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szyscy pracownicy biorący udział w realizacji prac muszą zostać przeszkoleni w zakresie przepisów BHP oraz posiadać stosowne oświadczenia o przejściu takiego przeszkolenia.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przypadku prowadzenia robót wymagających od realizujących je osób dodatkowych uprawnień, przed przystąpieniem do ich wykonywania, uprawnienia takie muszą zostać przedstawione kierownikowi budowy.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usztowania, sprzęt i urządzenia wykorzystywane przez wykonawców podczas realizacji zadania muszą być sprawne, posiadać stosowne atesty i dopuszczenia do stosowania.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anowiska spawalnicze i lutownicze muszą być wyposażone w podręczny sprzęt gaśniczy zgodnie z wymaganiami szczegółowymi.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iejsce prowadzenia prac powinno być odpowiednio oznakowane i zabezpieczone przed dostępem osób nieupoważnionych.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szystkie oświadczenia, kopie uprawnień i atestów muszą być zgłaszane do kierownika budowy i gromadzone przez niego.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czasie wykonywania pracy używać odzieży ochronnej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ierownik budowy zobowiązany jest do zapewnienia: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łasnego bezpośredniego nadzoru nad bezpieczeństwem higieny pracy na stanowiskach pracy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chrony osobistej pracowników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enośnego sprzętu gaśniczego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pteczki pierwszej pomocy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osowania odpowiednich maszyn i innych urządzeń technicznych zgodnie z ich przeznaczeniem</w:t>
      </w:r>
    </w:p>
    <w:p>
      <w:pPr>
        <w:pStyle w:val="Standard"/>
        <w:numPr>
          <w:ilvl w:val="0"/>
          <w:numId w:val="2"/>
        </w:numPr>
        <w:spacing w:lineRule="auto" w:line="360"/>
        <w:ind w:left="0" w:hanging="0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puszczać do pracy z odpowiednim oświetleniem</w:t>
      </w:r>
    </w:p>
    <w:p>
      <w:pPr>
        <w:pStyle w:val="Standard"/>
        <w:autoSpaceDE w:val="false"/>
        <w:spacing w:lineRule="auto" w:line="360"/>
        <w:jc w:val="both"/>
        <w:rPr>
          <w:rFonts w:ascii="Arial Narrow" w:hAnsi="Arial Narrow" w:eastAsia="TimesNewRoman; 'Arial Unicode M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ałość robót wykonać zgodnie ze specyfikacją techniczną oraz „Warunkami Technicznymi Wykonania i Odbioru Robót Budowlano- Montażowych” tom II Instalacje Sanitarne i Przemysłowe, przy zachowaniu przepisów bhp i ppoż. Oraz wytycznych producentów urządzeń</w:t>
      </w:r>
    </w:p>
    <w:p>
      <w:pPr>
        <w:pStyle w:val="Standard"/>
        <w:autoSpaceDE w:val="fals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TimesNewRoman; 'Arial Unicode M" w:cs="Arial Narrow" w:ascii="Arial Narrow" w:hAnsi="Arial Narrow"/>
          <w:b/>
          <w:sz w:val="24"/>
          <w:szCs w:val="24"/>
        </w:rPr>
        <w:t xml:space="preserve">Plan bezpieczeństwa i ochrony zdrowia (Plan BIOZ), sporządzony przez Wykonawcę robot winien spełniać wymagania Rozporządzenia Ministra Infrastruktury z dnia 06. 02. 2003 r. w sprawie bezpieczeństwa i higieny pracy podczas wykonywania robot budowlanych </w:t>
        <w:br/>
        <w:t>(Dz. U. Nr 47 z dnia 9.03.2003 r.).</w:t>
      </w:r>
    </w:p>
    <w:p>
      <w:pPr>
        <w:pStyle w:val="Standard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bowiązek opracowania planu BIOZ spoczywa na kierowniku budowy (robót).</w:t>
      </w:r>
    </w:p>
    <w:p>
      <w:pPr>
        <w:pStyle w:val="Standard"/>
        <w:autoSpaceDE w:val="false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  <w:szCs w:val="24"/>
        </w:rPr>
        <w:t>Roboty należy prowadzić pod nadzorem uprawnionego kierownika robót.</w:t>
      </w:r>
    </w:p>
    <w:p>
      <w:pPr>
        <w:pStyle w:val="TextBody"/>
        <w:rPr>
          <w:rFonts w:ascii="Arial Narrow" w:hAnsi="Arial Narrow" w:cs="Arial"/>
          <w:b/>
          <w:b/>
          <w:sz w:val="24"/>
          <w:lang w:val="pl-PL"/>
        </w:rPr>
      </w:pPr>
      <w:r>
        <w:rPr>
          <w:rFonts w:cs="Arial" w:ascii="Arial Narrow" w:hAnsi="Arial Narrow"/>
          <w:b/>
          <w:sz w:val="24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926" w:gutter="0" w:header="709" w:top="1438" w:footer="709" w:bottom="125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color w:val="808080"/>
        <w:sz w:val="20"/>
        <w:u w:val="single"/>
      </w:rPr>
    </w:pPr>
    <w:r>
      <w:rPr>
        <w:rFonts w:cs="Arial Narrow" w:ascii="Arial Narrow" w:hAnsi="Arial Narrow"/>
        <w:color w:val="808080"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681"/>
        </w:tabs>
        <w:ind w:left="681" w:hanging="397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  <w:rPr>
        <w:sz w:val="24"/>
        <w:i w:val="false"/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81"/>
        </w:tabs>
        <w:ind w:left="681" w:hanging="397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965"/>
        </w:tabs>
        <w:ind w:left="965" w:hanging="397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249"/>
        </w:tabs>
        <w:ind w:left="1249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verflowPunct w:val="false"/>
      <w:autoSpaceDE w:val="false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overflowPunct w:val="false"/>
      <w:autoSpaceDE w:val="false"/>
      <w:spacing w:lineRule="atLeast" w:line="287"/>
      <w:textAlignment w:val="baseline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overflowPunct w:val="false"/>
      <w:autoSpaceDE w:val="false"/>
      <w:spacing w:before="60" w:after="60"/>
      <w:ind w:left="568" w:hanging="284"/>
      <w:textAlignment w:val="baseline"/>
      <w:outlineLvl w:val="3"/>
    </w:pPr>
    <w:rPr>
      <w:b/>
      <w:i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verflowPunct w:val="false"/>
      <w:autoSpaceDE w:val="false"/>
      <w:spacing w:lineRule="atLeast" w:line="287"/>
      <w:textAlignment w:val="baseline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0"/>
      </w:numPr>
      <w:overflowPunct w:val="false"/>
      <w:autoSpaceDE w:val="false"/>
      <w:spacing w:lineRule="atLeast" w:line="287"/>
      <w:textAlignment w:val="baseline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overflowPunct w:val="false"/>
      <w:autoSpaceDE w:val="false"/>
      <w:spacing w:lineRule="atLeast" w:line="287"/>
      <w:textAlignment w:val="baseline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3"/>
      </w:numPr>
      <w:overflowPunct w:val="false"/>
      <w:autoSpaceDE w:val="false"/>
      <w:textAlignment w:val="baseline"/>
      <w:outlineLvl w:val="8"/>
    </w:pPr>
    <w:rPr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0">
    <w:name w:val="WW8Num10z0"/>
    <w:qFormat/>
    <w:rPr>
      <w:b/>
      <w:i w:val="false"/>
      <w:color w:val="000000"/>
      <w:sz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pacing w:val="0"/>
      <w:position w:val="0"/>
      <w:sz w:val="24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3z1">
    <w:name w:val="WW8NumSt33z1"/>
    <w:qFormat/>
    <w:rPr>
      <w:rFonts w:ascii="Courier New" w:hAnsi="Courier New" w:cs="Courier New"/>
    </w:rPr>
  </w:style>
  <w:style w:type="character" w:styleId="WW8NumSt33z2">
    <w:name w:val="WW8NumSt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101070"/>
      <w:sz w:val="16"/>
      <w:szCs w:val="16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b/>
      <w:sz w:val="44"/>
      <w:szCs w:val="24"/>
    </w:rPr>
  </w:style>
  <w:style w:type="character" w:styleId="Nagwek1Znak">
    <w:name w:val="Nagłówek 1 Znak"/>
    <w:qFormat/>
    <w:rPr>
      <w:rFonts w:ascii="Arial Narrow" w:hAnsi="Arial Narrow" w:cs="Arial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3">
    <w:name w:val="Styl3"/>
    <w:basedOn w:val="Normal"/>
    <w:qFormat/>
    <w:pPr>
      <w:numPr>
        <w:ilvl w:val="0"/>
        <w:numId w:val="12"/>
      </w:numPr>
      <w:shd w:fill="DFDFDF" w:val="clear"/>
      <w:spacing w:lineRule="auto" w:line="360"/>
    </w:pPr>
    <w:rPr>
      <w:b/>
      <w:bCs/>
      <w:sz w:val="28"/>
      <w:szCs w:val="28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exact" w:line="240"/>
      <w:ind w:firstLine="686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exact" w:line="283"/>
      <w:jc w:val="both"/>
    </w:pPr>
    <w:rPr>
      <w:rFonts w:ascii="Arial" w:hAnsi="Arial" w:cs="Arial"/>
      <w:sz w:val="22"/>
      <w:szCs w:val="22"/>
    </w:rPr>
  </w:style>
  <w:style w:type="paragraph" w:styleId="Tekstpodstawowy2">
    <w:name w:val="Tekst podstawowy 2"/>
    <w:basedOn w:val="Normal"/>
    <w:qFormat/>
    <w:pPr/>
    <w:rPr>
      <w:bCs/>
      <w:u w:val="single"/>
    </w:rPr>
  </w:style>
  <w:style w:type="paragraph" w:styleId="Tekstpodstawowywcity2">
    <w:name w:val="Tekst podstawowy wcięty 2"/>
    <w:basedOn w:val="Normal"/>
    <w:qFormat/>
    <w:pPr>
      <w:spacing w:lineRule="auto" w:line="360"/>
      <w:ind w:left="72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Numer4">
    <w:name w:val="Numer4"/>
    <w:basedOn w:val="Tekstpodstawowy2"/>
    <w:qFormat/>
    <w:pPr>
      <w:numPr>
        <w:ilvl w:val="0"/>
        <w:numId w:val="14"/>
      </w:numPr>
      <w:tabs>
        <w:tab w:val="clear" w:pos="708"/>
        <w:tab w:val="left" w:pos="227" w:leader="none"/>
      </w:tabs>
      <w:jc w:val="center"/>
    </w:pPr>
    <w:rPr>
      <w:bCs w:val="false"/>
      <w:szCs w:val="20"/>
      <w:u w:val="none"/>
    </w:rPr>
  </w:style>
  <w:style w:type="paragraph" w:styleId="Tc">
    <w:name w:val="tc"/>
    <w:basedOn w:val="Normal"/>
    <w:qFormat/>
    <w:pPr>
      <w:ind w:left="120" w:hanging="0"/>
      <w:jc w:val="center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3:29:00Z</dcterms:created>
  <dc:creator>Barbara Łach</dc:creator>
  <dc:description/>
  <dc:language>en-US</dc:language>
  <cp:lastModifiedBy>DELL</cp:lastModifiedBy>
  <cp:lastPrinted>2017-07-04T13:30:00Z</cp:lastPrinted>
  <dcterms:modified xsi:type="dcterms:W3CDTF">2017-07-04T11:31:00Z</dcterms:modified>
  <cp:revision>97</cp:revision>
  <dc:subject/>
  <dc:title>Temat opracowania:</dc:title>
</cp:coreProperties>
</file>